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本素材由非凡软件站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rsky.com</w:t>
      </w:r>
      <w:r>
        <w:rPr>
          <w:rFonts w:ascii="宋体" w:hAnsi="宋体" w:cs="宋体"/>
          <w:b w:val="false"/>
          <w:bCs w:val="false"/>
          <w:sz w:val="24"/>
          <w:szCs w:val="24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《雪诗》 张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安大雪天， 鸟雀难相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中豪贵家， 捣椒泥四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到处爇红炉， 周回下罗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暖手调金丝， 蘸甲斟琼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醉唱玉尘飞， 困融香汁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岂知饥寒人， 手脚生皴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《夜雪》 白居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已讶衾枕冷，复见窗户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夜深知雪重，时闻折竹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《大雪》 陆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雪江南见未曾，今年方始是严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巧穿帘罅如相觅，重压林梢欲不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毡幄掷卢忘夜睡，金羁立马怯晨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生自笑功名晚，空想黄河彻底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《江雪》 柳宗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雪压冬云白絮飞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万花纷谢一时稀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千山鸟飞绝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万径人踪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独钓寒江雪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宋</w:t>
      </w:r>
      <w:r>
        <w:rPr>
          <w:rFonts w:eastAsia="宋体" w:cs="宋体" w:ascii="宋体" w:hAnsi="宋体"/>
          <w:b/>
          <w:bCs/>
          <w:sz w:val="24"/>
          <w:szCs w:val="24"/>
        </w:rPr>
        <w:t>-</w:t>
      </w:r>
      <w:r>
        <w:rPr>
          <w:rFonts w:ascii="宋体" w:hAnsi="宋体" w:cs="宋体"/>
          <w:b/>
          <w:bCs/>
          <w:sz w:val="24"/>
          <w:szCs w:val="24"/>
        </w:rPr>
        <w:t>薛季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江市弥旬雪，人行失旧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梅藏香骨瘦，冰结浪花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髣髴门前柳，昏迷郭外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屋檐天汉在，一雁没清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《初二日大雪访杰上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宋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韩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山中知我老，雪里见僧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色添幽意，年华近俗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树遥风共晚，岸窄水初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榻茶烟熟，更闻寒雀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《次韵周倅大雪见寄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宋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释德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万瓦粲清晓，披衣挂北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春先归楚国，谁独钓湘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瘴熟甘欺得，诗严合受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更怜风絮比，想见髻鬟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《大雪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金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赵秉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雪欲平檐，黄昏气转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边迷草树，云外失乌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意平高下，人情有爱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抱贪酬桂玉，楼上醉厌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本素材由非凡软件站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rsky.com</w:t>
      </w:r>
      <w:r>
        <w:rPr>
          <w:rFonts w:ascii="宋体" w:hAnsi="宋体" w:cs="宋体"/>
          <w:b w:val="false"/>
          <w:bCs w:val="false"/>
          <w:sz w:val="24"/>
          <w:szCs w:val="24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16:29Z</dcterms:created>
  <dc:creator>admin</dc:creator>
  <dc:description/>
  <dc:language>en-US</dc:language>
  <cp:lastModifiedBy>admin</cp:lastModifiedBy>
  <dcterms:modified xsi:type="dcterms:W3CDTF">2021-11-18T09:1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