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crsky.com</w:t>
      </w:r>
      <w:r>
        <w:rPr>
          <w:b/>
          <w:bCs/>
          <w:sz w:val="21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rFonts w:eastAsia="宋体"/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模板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  <w:t>一、开场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各位老师，上午好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叫……，是……级……班的学生，我的论文题目是……。</w:t>
      </w:r>
      <w:r>
        <w:rPr>
          <w:sz w:val="20"/>
          <w:szCs w:val="22"/>
        </w:rPr>
        <w:t>(</w:t>
      </w:r>
      <w:r>
        <w:rPr>
          <w:sz w:val="20"/>
          <w:szCs w:val="22"/>
        </w:rPr>
        <w:t>论文是在……导师的悉心指点下完成的，在这里我向我的导师表示深深的谢意，向各位老师不辞辛苦参加我的论文答辩表示衷心的感谢，并对四年来我有机会聆听教诲的各位老师表示由衷的敬意。可视情况省略此处</w:t>
      </w:r>
      <w:r>
        <w:rPr>
          <w:sz w:val="20"/>
          <w:szCs w:val="22"/>
        </w:rPr>
        <w:t>)</w:t>
      </w:r>
      <w:r>
        <w:rPr>
          <w:sz w:val="20"/>
          <w:szCs w:val="22"/>
        </w:rPr>
        <w:t>下面我将本论文设计的目的和主要内容向各位老师作一汇报，恳请各位老师批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  <w:t>二、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首先，我想谈谈这个毕业论文的目的及意义。……其次，我想谈谈这篇论文的结构和主要内容。本文分成……个部分</w:t>
      </w:r>
      <w:r>
        <w:rPr>
          <w:sz w:val="20"/>
          <w:szCs w:val="22"/>
        </w:rPr>
        <w:t>.</w:t>
      </w:r>
      <w:r>
        <w:rPr>
          <w:sz w:val="20"/>
          <w:szCs w:val="22"/>
        </w:rPr>
        <w:t>第一部分是……。这部分主要论述……第二部分是……。这部分分析……第三部分是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  <w:t>三、结束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通过对论文的写作以及修改的过程，我越来越认识到自己知识与经验缺乏的过程。虽然，我尽可能地收集材料，竭尽所能运用自己所学的知识进行论文写作，但论文还是存在着不足之处，请各位评委老师多批评指正，让我在今后的学习中学到更多，谢谢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论文答辩两个内容，一个是汇报，自己做了什么，什么成果。第二个就是回答老师的提问，这个比较重要，想一下老师会问什么问题，提前准备好就行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  <w:lang w:val="en-US" w:eastAsia="zh-CN"/>
        </w:rPr>
        <w:t>四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礼貌回答，无论是在听答辩组导师提出问题，还是回答问题都要做到礼貌应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明白题意，抓住问题的要点，再进行回答，避免出现答非所问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语速适中，回答导师的问题时，一定要语速适中，让导师能完全理解你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规避论文中没有掌握的内容，答辩组导师是根据你的论文介绍来进行提问，因此对于自己还没有掌握的点，一定不要提及，避免回答不出，影响答辩组老师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直击问题要点，在回答问题时，一定要直接回答问题的主要内容，不要太过繁杂，影响答辩老师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rFonts w:eastAsia="宋体"/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模板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尊敬的各位评委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大家好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是来自……的学生</w:t>
      </w:r>
      <w:r>
        <w:rPr>
          <w:sz w:val="20"/>
          <w:szCs w:val="22"/>
        </w:rPr>
        <w:t>XX</w:t>
      </w:r>
      <w:r>
        <w:rPr>
          <w:sz w:val="20"/>
          <w:szCs w:val="22"/>
        </w:rPr>
        <w:t>，文题目是《……》。我当时之所以选择研究……是因为……，主要表现在：……在着手准备论文写作的时候，我针对……这个命题，大量阅读相关方面的各种资料。对……的概况有了大致了解，缕清思路的基础上确定研究方向，然后与老师商讨，确定论文大致思路和研究方向。然后，为了完成论文，本人收集了大量的文献资料，其中主要来自网上的论文期刊、图书馆的书目、学习教材的理论资料。在……导师的耐心指导和帮助下，经过阅读主要参考资料，拟定提纲，写开题报告初稿，毕业论文初稿，修改等一系列程序，于</w:t>
      </w:r>
      <w:r>
        <w:rPr>
          <w:sz w:val="20"/>
          <w:szCs w:val="22"/>
        </w:rPr>
        <w:t>XXXX</w:t>
      </w:r>
      <w:r>
        <w:rPr>
          <w:sz w:val="20"/>
          <w:szCs w:val="22"/>
        </w:rPr>
        <w:t>年</w:t>
      </w:r>
      <w:r>
        <w:rPr>
          <w:sz w:val="20"/>
          <w:szCs w:val="22"/>
        </w:rPr>
        <w:t>X</w:t>
      </w:r>
      <w:r>
        <w:rPr>
          <w:sz w:val="20"/>
          <w:szCs w:val="22"/>
        </w:rPr>
        <w:t>月</w:t>
      </w:r>
      <w:r>
        <w:rPr>
          <w:sz w:val="20"/>
          <w:szCs w:val="22"/>
        </w:rPr>
        <w:t>X</w:t>
      </w:r>
      <w:r>
        <w:rPr>
          <w:sz w:val="20"/>
          <w:szCs w:val="22"/>
        </w:rPr>
        <w:t>日正式定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具体来说，我的论文分为以下四个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一部分，主要概述了……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二部分，是在对……进行了详细论述的基础上，运用……法对……的深入挖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三部分，运用……法对……的深入挖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四部分，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经过本次论文写作，我学到了许多有用的东西，也积累了不少经验。在这期间，我的论文指导老师……教授对我的论文进行了详细的修改和指正，并给予我许多宝贵的建议和意见。在这里，我对他表示我最真挚的感谢和敬意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以上就是我的答辩自述，希望各评委老师认真阅读论文并给予评价和指正。谢谢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both"/>
        <w:textAlignment w:val="auto"/>
        <w:rPr>
          <w:rFonts w:eastAsia="宋体"/>
          <w:b/>
          <w:b/>
          <w:bCs/>
          <w:sz w:val="21"/>
          <w:szCs w:val="24"/>
          <w:lang w:val="en-US" w:eastAsia="zh-CN"/>
        </w:rPr>
      </w:pPr>
      <w:r>
        <w:rPr>
          <w:rFonts w:eastAsia="宋体"/>
          <w:b/>
          <w:bCs/>
          <w:sz w:val="21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13:33Z</dcterms:created>
  <dc:creator>admin</dc:creator>
  <dc:description/>
  <dc:language>en-US</dc:language>
  <cp:lastModifiedBy>亼</cp:lastModifiedBy>
  <dcterms:modified xsi:type="dcterms:W3CDTF">2022-05-18T11:1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759D18D1C45E3987A9C9DC0E403A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