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left="-1438" w:firstLine="1285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left="-1438" w:firstLine="1285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准考证号：                       姓名：          科目：</w:t>
      </w:r>
    </w:p>
    <w:tbl>
      <w:tblPr>
        <w:tblW w:w="7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exact"/>
          <w:cantSplit w:val="true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714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选  择  题 或 判 断 题 （ 对 选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A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，错 选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 xml:space="preserve">B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）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3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6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8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9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jc w:val="both"/>
      <w:rPr/>
    </w:pPr>
    <w:r>
      <w:rPr/>
      <w:t>东方题库组卷系统阅卷模块标准答题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5:22:00Z</dcterms:created>
  <dc:creator>dkhdw</dc:creator>
  <dc:description/>
  <cp:keywords/>
  <dc:language>en-US</dc:language>
  <cp:lastModifiedBy>微软中国</cp:lastModifiedBy>
  <dcterms:modified xsi:type="dcterms:W3CDTF">2011-07-27T08:29:00Z</dcterms:modified>
  <cp:revision>30</cp:revision>
  <dc:subject/>
  <dc:title>试卷标题</dc:title>
</cp:coreProperties>
</file>