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khdwdkhdwhjd "jn(-0-L-h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