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409"/>
        <w:rPr>
          <w:b/>
          <w:b/>
          <w:sz w:val="24"/>
        </w:rPr>
      </w:pPr>
      <w:r>
        <w:rPr>
          <w:b/>
          <w:sz w:val="24"/>
        </w:rPr>
        <w:t>My First Long Ru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Two weeks ago,I had a quarrel with my husband.After he had driven off in anger,I realized that I wasn’t going to feel any berrer just sitting there.Feeling abandoned and guilty,I put on my gym shoes to get some fresh air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Our driveway has a slope(</w:t>
      </w:r>
      <w:r>
        <w:rPr>
          <w:sz w:val="24"/>
        </w:rPr>
        <w:t>斜坡</w:t>
      </w:r>
      <w:r>
        <w:rPr>
          <w:sz w:val="24"/>
        </w:rPr>
        <w:t>)that is easier just to down if you are lazy,taking advantage of gravity.Instead of stopping at the end of the slope,I decided to see if I could just job to the end of the street.I had tried a few months ago and failed miserably.Since that first attempt I had been jogging regularly and was significantly fifter,but still very lazy.However this time around I managed to reach the stop sign with ease and figtured I would go a little further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fter about one kilometer,however,I noticed that my upper body was tense. To make the movement easier I had to relax my body,and tricd to make deep breaths ;of frcsh air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I kept giving myself the excuse to stop.No one would be disappointed.No one would even know.But I didn’t stop.I wanted to keep going harder,better,faster,stonger,To my great surprise,I ran 4.9km in 31 minutes.When I got back,I had tears in my eyes.I did something I thought I could never do.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It was the ritst long ren of my life. Since then ,I have improved my sffide (</w:t>
      </w:r>
      <w:r>
        <w:rPr>
          <w:rFonts w:cs="宋体;SimSun"/>
          <w:sz w:val="24"/>
        </w:rPr>
        <w:t>步幅</w:t>
      </w:r>
      <w:r>
        <w:rPr>
          <w:sz w:val="24"/>
        </w:rPr>
        <w:t>) and time.After every run I feel fitter ,happier and motivated to keep ptogressing .I love the runners high .I normally jog because I want to look good .I want to run because it makes me feel good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【题号】</w:t>
      </w:r>
      <w:r>
        <w:rPr>
          <w:sz w:val="24"/>
        </w:rPr>
        <w:t>Why did the anthor feel guilty ?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No more than 9 words)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【题号】</w:t>
      </w:r>
      <w:r>
        <w:rPr>
          <w:sz w:val="24"/>
        </w:rPr>
        <w:t>What did the author fail to do miserably a few months ago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No more than 11 words)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【题号】</w:t>
      </w:r>
      <w:r>
        <w:rPr>
          <w:sz w:val="24"/>
        </w:rPr>
        <w:t>What excuses did the author keep giving herself to stop 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No more than 9 words)                                        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ow is running different from jogging to the author?</w:t>
      </w:r>
    </w:p>
    <w:p>
      <w:pPr>
        <w:pStyle w:val="Normal"/>
        <w:spacing w:lineRule="auto" w:line="360"/>
        <w:jc w:val="left"/>
        <w:rPr/>
      </w:pPr>
      <w:r>
        <w:rPr>
          <w:sz w:val="22"/>
        </w:rPr>
        <w:t xml:space="preserve">(No more than 14 words)                                     </w:t>
      </w: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57:00Z</dcterms:created>
  <dc:creator>USER</dc:creator>
  <dc:description/>
  <cp:keywords/>
  <dc:language>en-US</dc:language>
  <cp:lastModifiedBy>dkhdw</cp:lastModifiedBy>
  <dcterms:modified xsi:type="dcterms:W3CDTF">2002-01-01T01:48:00Z</dcterms:modified>
  <cp:revision>2</cp:revision>
  <dc:subject/>
  <dc:title>My First Long Run</dc:title>
</cp:coreProperties>
</file>