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khdwdkhdwhj\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"jnT/\/x/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