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hdwdkhdwhj"jn|---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