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khdwdkhdwhj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"jnTp\px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