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center"/>
        <w:rPr/>
      </w:pP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《道路断面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CAD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分析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V4.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20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》简介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《道路断面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CAD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分析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V4.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20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》是套综合性的施工测量数据批量计算、转换和图形分析软件，计算功能强大，它最直接的简化了，单一的、重复性的施工测量断面绘制，输出成果表等内业工作，适合于水利水电工程施工测量、市政施工测量、公路和铁路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等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施工测量内业数据处理和成图软件。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 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《道路断面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CAD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分析》是在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AutoCAD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上二次开发的道路断面图形分析软件，它的主要编程思路是：把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CAD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软件作为数据交换的一个平台，以原始数据作为核心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,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以程序驱动数据在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CAD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图纸上正确绘图，或者在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EXCEL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表格中正确跑写数据，作为基础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,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以人性化自由选择输出作为出图的最终结果，主要目的为线路桥梁工程、隧道工程、明挖工程提供可靠的平面定位数据和断面数据分析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,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并为工程施工测量数据提供计算分析、数据转化平台和点、线、面、图形检查平台。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它主要功能有：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</w:r>
    </w:p>
    <w:p>
      <w:pPr>
        <w:pStyle w:val="Normal"/>
        <w:spacing w:lineRule="auto" w:line="408"/>
        <w:rPr/>
      </w:pP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一、平面纵坡线路模块：主要功能有交点线编辑，道路平面图展绘，直线曲线转角表出图或表格，道路逐桩坐标表计算出图或表格、或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DAT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放样数据，纵坡数据录入及纵断面出图（如果有实测数据可以直接计算高差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值，用于高程检核），道路坐标批量数据正反算和数据文件展点坐标检查（主要运用道路桥桩计算和展点检核），道路任意单点计算等功能，本模块是线路数据转换的核心。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 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二、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隧道断面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CAD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分析模块，主要包括有隧道断面数据预处理，隧道断面数据编辑优化处理，由喷锚数据文件推算开挖数据文件，设计断面编辑输入，设计断面检查，单个断面分析和编辑，批量断面超欠挖面积分析，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径向超欠挖分析，按比例尺出图，工程量出图或表格，道路隧道质量检测，输出大地坐标和施工坐标数据，表格文件或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DAT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数据文件等功能。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ab/>
        <w:t xml:space="preserve">  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三、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 线元法功能模块主要功能是：解决任意曲线的平面计算问题，包括不完整的缓和曲线，诸如卵形曲线，功能方面主要有线元项目新建、线元项目打开、断链文件、线元线路单点正反算，批量数据文件正反算，线元平面图，线元逐桩坐标表，逐桩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*.dat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中桩坐标文件上传文件，线元纵坡及纵断面成图。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线元法与交点法相比具有，线元编辑灵活，适用面广的特点，缺点就是数据录入比较多些。交点法，录入很简单，可以全方位检查设计参数，缺点就是，复杂线性还不能处理。两种可以进行数据交换，主要是从交点法保存到线元法。 </w:t>
      </w:r>
      <w:r>
        <w:rPr>
          <w:sz w:val="21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新开发的功能中：线元项目新建、线元项目打开、断链文件、线元线路单点正反算，线元绘图和批量反算为免费试用程序，完全免费。  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br/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四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明挖批量成图模块：主要功能有明挖断面数据预处理，明挖断面数据编辑优化处理，单个断面分析和编辑，批量断面成图，道路对边测量断面高差和平距录入程序，道路超高和加宽计算，道路标准横断面设置，道路边沟边坡挡墙设置，道路横断面批量戴帽成图计算土石方面积，道路路基工程量计算，输出大地坐标和施工坐标数据，表格文件或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DAT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数据文件等功能。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五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项目管理及特殊功能开发运用模块：主要功能有项目新建和项目打开（用于项目系统各子项功能数据统一配置，定义写出和读入各子项功能的核心文件。），断链文件编辑（扩展线路续航能力），南方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CASS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数据编辑，三参数数据解算和坐标平面数据批量转换，水电站引水隧道斜井数据绘图和批量数据转换，空间曲线批量数据转换，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>DAT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数据文件直接转换表格文件等功能。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</w:r>
    </w:p>
    <w:p>
      <w:pPr>
        <w:pStyle w:val="Normal"/>
        <w:spacing w:lineRule="auto" w:line="408"/>
        <w:ind w:firstLine="570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本软件完全施工测量现场开发，适应性能强，并且，为了便于交流，已经尽可能多增加免费功能，有些模块纯粹免费，足可以让软件使用者体会到数据和图形一路“跑写”的快乐。</w:t>
      </w:r>
    </w:p>
    <w:p>
      <w:pPr>
        <w:pStyle w:val="Normal"/>
        <w:spacing w:lineRule="auto" w:line="408"/>
        <w:ind w:firstLine="570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</w:r>
    </w:p>
    <w:p>
      <w:pPr>
        <w:pStyle w:val="Normal"/>
        <w:spacing w:lineRule="auto" w:line="408"/>
        <w:ind w:firstLine="570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软件没有最好的，只有更好的，欢迎广大测量同行批评指证。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  <w:t xml:space="preserve">         </w:t>
      </w:r>
      <w:r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  <w:t>最新版更新下载地址：</w:t>
      </w:r>
      <w:hyperlink r:id="rId2" w:tgtFrame="_blank">
        <w:r>
          <w:rPr>
            <w:rStyle w:val="InternetLink"/>
            <w:rFonts w:cs="宋体;SimSun" w:ascii="宋体;SimSun" w:hAnsi="宋体;SimSun"/>
            <w:color w:val="0000FF"/>
            <w:sz w:val="28"/>
            <w:szCs w:val="28"/>
            <w:u w:val="single"/>
            <w:lang w:eastAsia="zh-CN" w:bidi="ar-SA"/>
          </w:rPr>
          <w:t>http://www.ddove.com/space/lzh7336/</w:t>
        </w:r>
      </w:hyperlink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28"/>
          <w:szCs w:val="28"/>
          <w:lang w:eastAsia="zh-CN" w:bidi="ar-SA"/>
        </w:rPr>
      </w:pPr>
      <w:r>
        <w:rPr>
          <w:rFonts w:cs="宋体;SimSun" w:ascii="宋体;SimSun" w:hAnsi="宋体;SimSun"/>
          <w:color w:val="000000"/>
          <w:sz w:val="28"/>
          <w:szCs w:val="28"/>
          <w:lang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Char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Char3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页眉 Char"/>
    <w:basedOn w:val="Style5"/>
    <w:qFormat/>
    <w:rPr>
      <w:sz w:val="18"/>
      <w:szCs w:val="18"/>
    </w:rPr>
  </w:style>
  <w:style w:type="character" w:styleId="Char5">
    <w:name w:val="页脚 Char"/>
    <w:basedOn w:val="Style5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Times New Roman"/>
    </w:rPr>
  </w:style>
  <w:style w:type="paragraph" w:styleId="Style11">
    <w:name w:val="无间隔"/>
    <w:basedOn w:val="Normal"/>
    <w:qFormat/>
    <w:pPr/>
    <w:rPr>
      <w:szCs w:val="32"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引用"/>
    <w:basedOn w:val="Normal"/>
    <w:next w:val="Normal"/>
    <w:qFormat/>
    <w:pPr/>
    <w:rPr>
      <w:i/>
    </w:rPr>
  </w:style>
  <w:style w:type="paragraph" w:styleId="Style14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dove.com/space/lzh733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59:00Z</dcterms:created>
  <dc:creator>vista</dc:creator>
  <dc:description/>
  <cp:keywords/>
  <dc:language>en-US</dc:language>
  <cp:lastModifiedBy>vista</cp:lastModifiedBy>
  <dcterms:modified xsi:type="dcterms:W3CDTF">2011-05-02T01:49:00Z</dcterms:modified>
  <cp:revision>20</cp:revision>
  <dc:subject/>
  <dc:title/>
</cp:coreProperties>
</file>