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2"/>
        <w:jc w:val="center"/>
        <w:textAlignment w:val="auto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本素材由非凡软件站（</w:t>
      </w:r>
      <w:r>
        <w:rPr>
          <w:b/>
          <w:bCs/>
          <w:sz w:val="22"/>
          <w:szCs w:val="28"/>
        </w:rPr>
        <w:t>crsky.com</w:t>
      </w:r>
      <w:r>
        <w:rPr>
          <w:b/>
          <w:bCs/>
          <w:sz w:val="22"/>
          <w:szCs w:val="28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端午节习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端午赛龙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賽龙舟，是端午节主要习俗。相传起源于古时楚国人因舍不得贤臣屈原投江死去，许多人划船追赶拯救。他们争先恐后，追至洞庭湖时不见踪迹。之后每年五月五日划龙舟以纪念之。借划龙舟驱散江中之鱼，以免鱼吃掉屈原的身体。竞渡之习，盛行于吴、越、楚。其实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，“龙舟竞渡”早在战国时代就有了。在急鼓声中划刻成龙形的独木舟，做竞渡游戏，以娱神与乐人，是祭仪中半宗教性、半娱乐性的节目。后来，赛龙舟除纪念屈原之外，在各地人们还付予不同寓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端午食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端午节吃粽子，这是中国人民的又一传统习俗。粽子，又叫“角黍”、“筒粽”。其由来已久，花样繁多。一直到今天，每年五月初，中国百姓家家都要浸糯米、洗粽叶、包粽子，其花色的品种更为繁多。从馅料看，北方多包小枣的北京枣粽。南方则有豆沙、鲜肉、火腿、蛋黄等多种馅料，其中以浙江嘉兴粽子为代表。吃粽子的风俗，千百年来，在中国盛行不衰，而且流传到朝鲜、日本及东南亚诸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端午悬艾叶菖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民谚说：“清明插柳，端午插艾”。在端午节，人们把插艾和菖蒲作为重要的内容之一。家家都洒扫庭除，以菖蒲、艾条插于门眉，悬于堂中。并用菖蒲、艾叶、榴花、蒜头、龙船花，制成人形或虎形，称为艾人、艾虎。制成花环、佩饰，美丽芬芳，妇人争相佩戴，用以驱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端午节的早上门和窗户上挂上艾蒿传统寓意是什么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直流传有这么一句话：“手执艾旗招百福，门悬蒲剑斩千邪”，意思就是说艾草能为家中招来服气、蒲草能够驱邪，端午节的时候在门口挂上艾草，会给家里带来好运，让主人身体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艾又被称为艾蒿，茎叶都含有一种挥发性的香油，能够散发出奇特的香味，起到驱除虫蚁，净化空气的效果，且在中医里面，艾草还能入药，无论是从生活还是身体上，对人们都大有好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佩长命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端午节时厌胜佩饰。亦称续命缕、续命丝、延年缕、长寿线，百索、辟兵绍、五彩缕等，名称不一，形制、功用大体相同。其俗在端午节以五色丝结而成索，或悬于门首，或戴小儿项颈，或系小儿手臂，或挂于床帐、摇篮等处，俗谓可避灾除病、保佑安康、益寿延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此类节物的形制大体有五：简单的以五色丝线合股成绳，系于臂膀。在五彩绳上缀饰金锡饰物，挂于项颈。五彩绳折成方胜，饰于胸前。五彩绳结为人像戴之。以五彩丝线绣绘日月星辰乌兽等物，敬献尊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此俗始于汉代。东汉应劭《风俗通•佚文》：“午日，以五彩丝系臂，避鬼及兵，令人不病瘟，一名长命缕，一名辟兵绍”。以后相沿成习，直至近、现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清富察敦祟《燕京岁时记》记当时风俗：“每至端阳，闺阁中之巧者，用续罗制成小虎及粽子、壶卢、樱桃、桑葚之类，以彩线穿之，悬于钗头，或系于小儿之背。”其中唐宋时，更有宫廷赐大臣此种节物之事。史载唐代宗兴元元年端节，宫廷曾赐百索一轴。又《宋史•礼志十五》：“前一日，以金缕延寿带、彩丝续命缕分赐百官。节日戴以入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戴香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戴香包，香包又叫香袋、香囊、荷包等，有用五色丝线缠成的，有用碎布缝成的，内装香料</w:t>
      </w:r>
      <w:r>
        <w:rPr>
          <w:sz w:val="20"/>
          <w:szCs w:val="22"/>
        </w:rPr>
        <w:t>(</w:t>
      </w:r>
      <w:r>
        <w:rPr>
          <w:sz w:val="20"/>
          <w:szCs w:val="22"/>
        </w:rPr>
        <w:t>用中草药白芷、川芎、芩草、排草、山奈、甘松、高本行制成</w:t>
      </w:r>
      <w:r>
        <w:rPr>
          <w:sz w:val="20"/>
          <w:szCs w:val="22"/>
        </w:rPr>
        <w:t>)</w:t>
      </w:r>
      <w:r>
        <w:rPr>
          <w:sz w:val="20"/>
          <w:szCs w:val="22"/>
        </w:rPr>
        <w:t>，佩在胸前，香气扑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陈示靓的《岁时广记》引《岁时杂记》提及一种“端五以赤白彩造如囊，以彩线贯之，搐使如花形。”以及另一种“蚌粉铃”：“端五日以蚌粉纳帛中，缀之以绵，若数珠。令小儿带之以吸汗也”。这些随身携带的袋囊，内容物几经变化，从吸汗的蚌粉、驱邪的灵符、铜钱，辟虫的雄黄粉，发展成装有香料的香囊，制作也日趋精致，成为端午节特有的民间艺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戴香包颇有讲究。老年人为了防病健身，一般喜欢戴梅花、菊花、桃子、苹果、荷花、娃娃骑鱼、娃娃抱公鸡、双莲并蒂等形状的，象征着鸟语花香，万事如意，夫妻恩爱，家庭和睦。小孩喜欢的是飞禽走兽类的，如虎、豹子。猴子上竿、斗鸡赶兔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青年人戴香包最讲究，如果是热恋中的情人，那多情的姑娘很早就要精心制作一二枚别致的香包，赶在节前送给自己的情郎。小伙子戴着心上人送给的香包，自然要引起周围男女的评论，直夸小伙的对象心灵手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避五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端午在古人心目中是毒日、恶日，在民间信仰中这个思想一直传了下来，所以才有种</w:t>
      </w:r>
      <w:r>
        <w:rPr>
          <w:sz w:val="20"/>
          <w:szCs w:val="22"/>
        </w:rPr>
        <w:t>.</w:t>
      </w:r>
      <w:r>
        <w:rPr>
          <w:sz w:val="20"/>
          <w:szCs w:val="22"/>
        </w:rPr>
        <w:t>种求平安、禳解灾异的习俗。其实，这是由于夏季天气燥热，人易生病，瘟疫也易流行。加上蛇虫繁殖，易咬伤人，所以要十分小心，这才形成此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采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是最古老的端午节俗之一。《夏小正》载：“此日蓄药，以蠲除毒气。”《岁时广记》卷二十二“采杂药”引《荆楚岁时记》佚文：“五月五日，竞采杂药，可治百病。”后魏《齐民要术•杂记》中，有五月捉蛤蟆的记载，亦是制药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后来有不少地区均有端午捉蛤蟆之俗，如江苏于端午日收蛤蟆，刺取其沫，制作中药蟾酥。杭州人还给小孩子吃蛤蟆，说是可以消火清凉、夏无疮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还有在五日于蛤蟆口中塞墨锭，悬挂起来晾干，即成蛤蟆锭，涂于脓疮上可使消散。这种捉蛤蟆制药之俗，源于汉代“蟾蜍辟兵”之传说。又如湖北监利于端午“采百草”，亦采药草之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采药是因端午前后草药茎叶成熟，药性好，才于此日形成此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沐兰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端午日洗浴兰汤是《大戴礼》记载的古俗。但文中的兰不是兰花，而是菊科的佩兰，有香气，可煎水沐浴。《九歌•云中君》亦有“浴兰汤会沭芳”之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《荆楚岁时记》：“五月五日，谓之浴兰节。”《五杂俎》记明代人因为“兰汤不可得，则以午时取五色草拂而浴之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rFonts w:eastAsia="宋体"/>
          <w:sz w:val="20"/>
          <w:szCs w:val="22"/>
          <w:lang w:val="en-US" w:eastAsia="zh-CN"/>
        </w:rPr>
      </w:pPr>
      <w:r>
        <w:rPr>
          <w:sz w:val="20"/>
          <w:szCs w:val="22"/>
        </w:rPr>
        <w:t>后来一般是煎蒲、艾等香草洗澡。在广东，则用艾、蒲、凤仙、白玉兰等花草。在湖南、广西等地，则用柏叶、大风根、艾、蒲、桃叶等煮成药水洗浴。</w:t>
      </w:r>
      <w:r>
        <w:rPr>
          <w:sz w:val="20"/>
          <w:szCs w:val="22"/>
          <w:lang w:val="en-US" w:eastAsia="zh-CN"/>
        </w:rPr>
        <w:t>非凡软件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不论男女老幼，全家都洗，此俗至今尚存，据说可治皮肤病、去邪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rFonts w:eastAsia="宋体"/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端午节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关于端午节吃鸡蛋的民俗，民间流传着一段传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相传很久以前，天上有个瘟神，每年端午总要溜到民间播疫害人，受害者多为孩子，轻则发烧厌食，重则卧床不起。做母亲的对此十分心疼，纷纷到女娲娘娘庙烧香磕头，求她消灾降福，保佑后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女娲得知此事后，便去找瘟神说：“今后凡是我的嫡亲孩儿，决不准许你伤害。”瘟神知道女娲法力无边，不敢和她作对，就问：“不知娘娘下界有几个嫡亲孩儿</w:t>
      </w:r>
      <w:r>
        <w:rPr>
          <w:sz w:val="20"/>
          <w:szCs w:val="22"/>
        </w:rPr>
        <w:t>?”</w:t>
      </w:r>
      <w:r>
        <w:rPr>
          <w:sz w:val="20"/>
          <w:szCs w:val="22"/>
        </w:rPr>
        <w:t>女娲一笑说：“我的孩儿很多，这样吧，我在每年端午这天，命我的嫡亲孩儿在衣襟前挂上一只蛋袋，凡是挂有蛋袋的孩儿，都不准许你胡来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年端午，瘟神又下界，只见孩子们胸前都挂着一个小网袋，里面装有煮熟的咸蛋。瘟神以为都是女娲的孩子，所以就不敢动手害人了。这样，端午吃蛋的习俗逐渐流传开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据说这一天用煮鸡蛋的水来洗脸，一年也不会遭蚊虫叮咬，又因为蛋形如心，人们认为吃了鸡蛋就能使心气精神不受亏损。另外，由于早年生活条件差，吃鸡蛋是比较奢侈的事情。除了老人、孩童、产妇及伤病者，常人能美美地吃上几枚鸡蛋的日子大概只有端午节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国一些地方还有在端午节“滚鸡蛋”的习俗。这天早上，老人要把煮熟的鸡蛋放在孩子的肚皮上来回滚几滚，嘴里还要念叨着“宝子吃蛋、灾星滚蛋”。吃鸡蛋之前，小孩子们通常要拿出自家煮的鸡蛋比大小，相互撞击比谁的鸡蛋壳硬，趣味盎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端午节吃鸡蛋代表着生生不息的美好愿望，而传说在吃煮鸡蛋前做撞碰鸡蛋的游戏非常吉利，胜出者更会迎来好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在我国东南沿海地区，端午节这天，还有“立蛋”的习俗。有兴趣的公众不妨在端午这一天试着“立蛋”，看自己能立起来几个，哪怕失败也无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最常食用的鸡蛋，性平，补气虚，有安神养心的功能，生病吃鸡蛋可以帮助恢复体力。鸡蛋不伤脾胃，一般人都适合，更是婴幼儿、孕妇、产妇、病人的理想食品，但不宜多吃，每天</w:t>
      </w:r>
      <w:r>
        <w:rPr>
          <w:sz w:val="20"/>
          <w:szCs w:val="22"/>
        </w:rPr>
        <w:t>1—2</w:t>
      </w:r>
      <w:r>
        <w:rPr>
          <w:sz w:val="20"/>
          <w:szCs w:val="22"/>
        </w:rPr>
        <w:t>个比较合适。白水煮蛋是最佳的吃法，煎蛋维生素损失较大，未熟的蛋最好别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端午节的由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据说，端午节吃粽子和赛龙舟的习俗，是为了纪念我国历伟大的诗人屈原，也正是因为如此解放后曾把端午节定名为“诗人节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屈平</w:t>
      </w:r>
      <w:r>
        <w:rPr>
          <w:sz w:val="20"/>
          <w:szCs w:val="22"/>
        </w:rPr>
        <w:t>(</w:t>
      </w:r>
      <w:r>
        <w:rPr>
          <w:sz w:val="20"/>
          <w:szCs w:val="22"/>
        </w:rPr>
        <w:t>约公元前</w:t>
      </w:r>
      <w:r>
        <w:rPr>
          <w:sz w:val="20"/>
          <w:szCs w:val="22"/>
        </w:rPr>
        <w:t>339</w:t>
      </w:r>
      <w:r>
        <w:rPr>
          <w:sz w:val="20"/>
          <w:szCs w:val="22"/>
        </w:rPr>
        <w:t>年～约公元前</w:t>
      </w:r>
      <w:r>
        <w:rPr>
          <w:sz w:val="20"/>
          <w:szCs w:val="22"/>
        </w:rPr>
        <w:t>278</w:t>
      </w:r>
      <w:r>
        <w:rPr>
          <w:sz w:val="20"/>
          <w:szCs w:val="22"/>
        </w:rPr>
        <w:t>年</w:t>
      </w:r>
      <w:r>
        <w:rPr>
          <w:sz w:val="20"/>
          <w:szCs w:val="22"/>
        </w:rPr>
        <w:t>)</w:t>
      </w:r>
      <w:r>
        <w:rPr>
          <w:sz w:val="20"/>
          <w:szCs w:val="22"/>
        </w:rPr>
        <w:t>字原，通常称为屈原，又自云名正则，字灵均，汉族，战国末期楚国丹阳</w:t>
      </w:r>
      <w:r>
        <w:rPr>
          <w:sz w:val="20"/>
          <w:szCs w:val="22"/>
        </w:rPr>
        <w:t>(</w:t>
      </w:r>
      <w:r>
        <w:rPr>
          <w:sz w:val="20"/>
          <w:szCs w:val="22"/>
        </w:rPr>
        <w:t>今湖北秭归</w:t>
      </w:r>
      <w:r>
        <w:rPr>
          <w:sz w:val="20"/>
          <w:szCs w:val="22"/>
        </w:rPr>
        <w:t>)</w:t>
      </w:r>
      <w:r>
        <w:rPr>
          <w:sz w:val="20"/>
          <w:szCs w:val="22"/>
        </w:rPr>
        <w:t>人，楚武王熊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通之子屈瑕的后代。屈原虽忠事楚怀王，但却屡遭排挤，怀王死后又因顷襄王听信谗言而被流放，最终投汨罗江而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屈原是中国最伟大的浪漫主义诗人之一，也是我国已知最早的着名诗人，世界文化名人。他创立了“楚辞”这种文体，也开创了“香草美人”的传统。代表作品有《离骚》《九歌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在我国历，端午节是为了纪念屈原的说法已经有</w:t>
      </w:r>
      <w:r>
        <w:rPr>
          <w:sz w:val="20"/>
          <w:szCs w:val="22"/>
        </w:rPr>
        <w:t>1500</w:t>
      </w:r>
      <w:r>
        <w:rPr>
          <w:sz w:val="20"/>
          <w:szCs w:val="22"/>
        </w:rPr>
        <w:t>多年的历史了。相传，屈原投汨罗江后，当地百姓闻讯马上划船捞救，一直行至洞庭湖，始终不见屈原的尸体。那时，恰逢雨天，湖面上的小舟一起汇集在岸边的亭子旁。当人们得知是为了打捞贤臣屈大夫时，再次冒雨出动，争相划进茫茫的洞庭湖。为了寄托哀思，人们荡舟江河之上，此后才逐渐发展成为龙舟竞赛。百姓们又怕江河里的鱼吃掉他的身体，就纷纷回家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拿来米团投入江中，以免鱼虾糟蹋屈原的尸体，后来就成了吃粽子的习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端午佳节，当然少不了粽子这个主角。端午节吃粽子，这是中国人民的又一传统习俗。粽子应该算得上是中国历迄今为止文化积淀最深厚的传统食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据记载，早在春秋时期，用菰叶</w:t>
      </w:r>
      <w:r>
        <w:rPr>
          <w:sz w:val="20"/>
          <w:szCs w:val="22"/>
        </w:rPr>
        <w:t>(</w:t>
      </w:r>
      <w:r>
        <w:rPr>
          <w:sz w:val="20"/>
          <w:szCs w:val="22"/>
        </w:rPr>
        <w:t>茭白叶</w:t>
      </w:r>
      <w:r>
        <w:rPr>
          <w:sz w:val="20"/>
          <w:szCs w:val="22"/>
        </w:rPr>
        <w:t>)</w:t>
      </w:r>
      <w:r>
        <w:rPr>
          <w:sz w:val="20"/>
          <w:szCs w:val="22"/>
        </w:rPr>
        <w:t>包黍米成牛角状，称“角黍”。用竹筒装米密封烤熟，称“筒粽”。到了晋代，粽子被正式定为端午节食品。这时，包粽子的原料除糯米外，还添加中药益智仁，煮熟的粽子称“益智粽”。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米中掺杂禽兽肉、板栗、红枣、赤豆等，品种增多。粽子还用作交往的礼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到了盛唐时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期，粽子的用米，已“白莹如玉”，其形状出现锥形、菱形。日本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文献中就记载有“大唐粽子”。宋朝时，已有“蜜饯粽”，即果品入粽。诗人苏东坡有“时于粽里见杨梅”的诗句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直到今天，每逢五月初五端午节，中国百姓家家户户都要浸糯米、洗粽叶、包粽子，其花色品种更为繁多。从馅料看，北方多包小枣的北京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枣棕。南方则有豆沙、鲜肉、八宝、火腿、蛋黄等多种馅料。吃粽子的风俗，千百年来，在中国盛行不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4"/>
          <w:lang w:val="en-US" w:eastAsia="zh-CN"/>
        </w:rPr>
      </w:pPr>
      <w:r>
        <w:rPr>
          <w:b/>
          <w:bCs/>
          <w:sz w:val="21"/>
          <w:szCs w:val="24"/>
          <w:lang w:val="en-US" w:eastAsia="zh-CN"/>
        </w:rPr>
        <w:t>端午节古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一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端午日恩赐百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)</w:t>
      </w:r>
      <w:r>
        <w:rPr>
          <w:sz w:val="20"/>
          <w:szCs w:val="22"/>
        </w:rPr>
        <w:t>窦叔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仙宫长命缕，端午降殊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事盛蛟龙见，恩深犬马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馀生倘可续，终冀答明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二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端午日礼部宿斋有衣服彩结之贶以诗还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)</w:t>
      </w:r>
      <w:r>
        <w:rPr>
          <w:sz w:val="20"/>
          <w:szCs w:val="22"/>
        </w:rPr>
        <w:t>权德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良辰当五日，偕老祝千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彩缕同心丽，轻裾映体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寂寥斋画省，款曲擘香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更想传觞处，孙孩遍目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三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竞渡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)</w:t>
      </w:r>
      <w:r>
        <w:rPr>
          <w:sz w:val="20"/>
          <w:szCs w:val="22"/>
        </w:rPr>
        <w:t>张建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五月五日天晴明，杨花绕江啼晓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使君未出郡斋外，江上早闻齐和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使君出时皆有准，马前已被红旗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两岸罗衣扑鼻香，银钗照日如霜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鼓声三下红旗开，两龙跃出浮水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棹影斡波飞万剑，鼓声劈浪鸣千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鼓声渐急标将近，两龙望标目如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坡上人呼霹雳惊，竿头彩挂虹霓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前船抢水已得标，后船失势空挥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四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竞渡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)</w:t>
      </w:r>
      <w:r>
        <w:rPr>
          <w:sz w:val="20"/>
          <w:szCs w:val="22"/>
        </w:rPr>
        <w:t>刘禹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沅江五月平堤流，邑人相将浮彩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灵均何年歌已矣，哀谣振楫从此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扬桴击节雷阗阗，乱流齐进声轰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蛟龙得雨耆鬣动，螮蝀饮河形影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刺史临流褰翠帏，揭竿命爵分雄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先鸣余勇争鼓舞，未至衔枚颜色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百胜本自有前期，一飞由来无定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风俗如狂重此时，纵观云委江之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彩旗夹岸照蛟室，罗袜凌波呈水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曲终人散空愁暮，招屈亭前水车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五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端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)</w:t>
      </w:r>
      <w:r>
        <w:rPr>
          <w:sz w:val="20"/>
          <w:szCs w:val="22"/>
        </w:rPr>
        <w:t>徐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五月巴陵值积阴，送君千里客于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北风吹雨黄梅落，西日过湖青草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竞渡岸傍人挂锦，采芳城上女遗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九嶷云阔苍梧暗，与说重华旧德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六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寄朱锡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唐</w:t>
      </w:r>
      <w:r>
        <w:rPr>
          <w:sz w:val="20"/>
          <w:szCs w:val="22"/>
        </w:rPr>
        <w:t>)</w:t>
      </w:r>
      <w:r>
        <w:rPr>
          <w:sz w:val="20"/>
          <w:szCs w:val="22"/>
        </w:rPr>
        <w:t>贾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远泊与谁同，来从古木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长江人钓月，旷野火烧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梦泽吞楚大，闽山厄海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此时樯底水，涛起屈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26:33Z</dcterms:created>
  <dc:creator>admin</dc:creator>
  <dc:description/>
  <dc:language>en-US</dc:language>
  <cp:lastModifiedBy>亼</cp:lastModifiedBy>
  <dcterms:modified xsi:type="dcterms:W3CDTF">2022-05-17T10:3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485D83ED74999B359973F7EE337A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