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本素材由非凡软件站（</w:t>
      </w:r>
      <w:r>
        <w:rPr>
          <w:rFonts w:eastAsia="宋体" w:cs="宋体" w:ascii="宋体" w:hAnsi="宋体"/>
          <w:sz w:val="20"/>
          <w:szCs w:val="22"/>
        </w:rPr>
        <w:t>crsky.com</w:t>
      </w:r>
      <w:r>
        <w:rPr>
          <w:rFonts w:ascii="宋体" w:hAnsi="宋体" w:cs="宋体"/>
          <w:sz w:val="20"/>
          <w:szCs w:val="22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端阳采撷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许文通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玉粽袭香千舸竞，艾叶黄酒可驱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骑父稚子香囊佩，粉俏媳妇把景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乙卯重五诗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陆游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重五山村好，榴花忽已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粽包分两髻，艾束著危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旧俗方储药，羸躯亦点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日斜吾事毕，一笑向杯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端午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文天祥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人命草头露，荣华风过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唯有烈士心，不随水俱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至今荆楚人，江上年年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不知生者荣，但是死者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端午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文秀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节分端午自谁言，万古传闻为屈原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堪笑楚江空渺渺，不能洗得直臣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竞渡歌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张建封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五月五日天晴明，杨花绕江啼晓鹰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使君未出郡斋外，江上早闻齐和声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使君出时皆有准，马前已被红旗引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两岸罗衣扑鼻香，银钗照日如霜刃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鼓声三下红旗开，两龙跃出浮水来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棹影斡波飞万剑，鼓声劈浪鸣千雷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鼓声渐急标将近，两龙望标目如瞬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坡上人呼霹雳惊，竿头彩挂虹霓晕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前船抢水已得标，后船失势空挥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七律 端午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殷尧藩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少年佳节倍多情，老去谁知感慨生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不效艾符趋习俗，但祈蒲酒话升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鬓丝日日添白头，榴锦年年照眼明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千载贤愚同瞬息，几人湮没几垂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五丝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褚朝阳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越人传楚俗，截竹竞萦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水底深休也，日中还贺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章施文胜质，列匹美于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锦绣侔新段，羔羊寝旧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但夸端午节，谁荐屈原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把酒时伸奠，汨罗空远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端午日赐衣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杜甫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宫衣亦有名，端午被恩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细葛含风软，香罗叠雪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自天题处湿，当暑著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意内称长短，终身荷圣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端午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李隆基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端午临中夏，时清日复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盐梅已佐鼎，曲糵且传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事古人留迹，年深缕积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当轩知槿茂，向水觉芦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亿兆同归寿，群公共保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忠贞如不替，贻厥后昆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  <w:lang w:val="en-US" w:eastAsia="zh-CN"/>
        </w:rPr>
      </w:pPr>
      <w:r>
        <w:rPr>
          <w:rFonts w:eastAsia="宋体" w:cs="宋体" w:ascii="宋体" w:hAnsi="宋体"/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端午三殿宴群臣探得神字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李隆基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五月符天数，五音调夏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旧来传五日，无事不称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穴枕通灵气，长丝续命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四时花竞巧，九子粽争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方殿临华节，圆宫宴雅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进对一言重，遒文六义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股肱良足咏，凤化可还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竞渡诗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唐 卢肇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石溪久住思端午，馆驿楼前看发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鼙鼓动时雷隐隐，兽头凌处雪微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冲波突出人齐譀，跃浪争先鸟退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向道是龙刚不信，果然夺得锦标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五月五日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梅尧臣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屈氏已沉死，楚人哀不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何尝奈谗谤，徒欲却蛟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未泯生前恨，而追没後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沅湘碧潭水，应自照千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和端午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张耒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竞渡深悲千载冤，忠魂一去讵能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国亡身殒今何有，只留离骚在世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浣溪沙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苏轼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轻汗微微透碧纨。明朝端午浴芳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流香涨腻满晴川。彩线轻缠红玉臂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小符斜挂绿云鬟。佳人相见一千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南歌子</w:t>
      </w:r>
      <w:r>
        <w:rPr>
          <w:rFonts w:eastAsia="宋体" w:cs="宋体" w:ascii="宋体" w:hAnsi="宋体"/>
          <w:sz w:val="20"/>
          <w:szCs w:val="22"/>
        </w:rPr>
        <w:t>·</w:t>
      </w:r>
      <w:r>
        <w:rPr>
          <w:rFonts w:ascii="宋体" w:hAnsi="宋体" w:cs="宋体"/>
          <w:sz w:val="20"/>
          <w:szCs w:val="22"/>
        </w:rPr>
        <w:t xml:space="preserve">游赏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苏轼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山与歌眉敛，波同醉眼流。游人都上十三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不羡竹西歌吹、古扬州。菰黍连昌歜，琼彝倒玉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谁家水调唱歌头。声绕碧山飞去、晚云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南乡子</w:t>
      </w:r>
      <w:r>
        <w:rPr>
          <w:rFonts w:eastAsia="宋体" w:cs="宋体" w:ascii="宋体" w:hAnsi="宋体"/>
          <w:sz w:val="20"/>
          <w:szCs w:val="22"/>
        </w:rPr>
        <w:t>·</w:t>
      </w:r>
      <w:r>
        <w:rPr>
          <w:rFonts w:ascii="宋体" w:hAnsi="宋体" w:cs="宋体"/>
          <w:sz w:val="20"/>
          <w:szCs w:val="22"/>
        </w:rPr>
        <w:t>端午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李之仪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小雨湿黄昏。重午佳辰独掩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巢燕引雏浑去尽，销魂。空向梁间觅宿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客舍宛如村。好事无人载一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唯有莺声知此恨，殷勤。恰似当时枕上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小重山</w:t>
      </w:r>
      <w:r>
        <w:rPr>
          <w:rFonts w:eastAsia="宋体" w:cs="宋体" w:ascii="宋体" w:hAnsi="宋体"/>
          <w:sz w:val="20"/>
          <w:szCs w:val="22"/>
        </w:rPr>
        <w:t>·</w:t>
      </w:r>
      <w:r>
        <w:rPr>
          <w:rFonts w:ascii="宋体" w:hAnsi="宋体" w:cs="宋体"/>
          <w:sz w:val="20"/>
          <w:szCs w:val="22"/>
        </w:rPr>
        <w:t xml:space="preserve">端午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元 舒頔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碧艾香蒲处处忙。谁家儿共女，庆端阳</w:t>
      </w:r>
      <w:r>
        <w:rPr>
          <w:rFonts w:eastAsia="宋体" w:cs="宋体" w:ascii="宋体" w:hAnsi="宋体"/>
          <w:sz w:val="20"/>
          <w:szCs w:val="22"/>
        </w:rPr>
        <w:t>?</w:t>
      </w:r>
      <w:r>
        <w:rPr>
          <w:rFonts w:ascii="宋体" w:hAnsi="宋体" w:cs="宋体"/>
          <w:sz w:val="20"/>
          <w:szCs w:val="22"/>
        </w:rPr>
        <w:t>细缠五色臂丝长。空惆怅，谁复吊沅湘</w:t>
      </w:r>
      <w:r>
        <w:rPr>
          <w:rFonts w:eastAsia="宋体" w:cs="宋体" w:ascii="宋体" w:hAnsi="宋体"/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往事莫论量。千年忠义气，日星光。离骚读罢总堪伤。无人解，树转午阴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齐天乐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杨无咎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疏疏数点黄梅雨。殊方又逢重五。角黍包金，草蒲泛玉，风物依然荆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衫裁艾虎。更钗凫朱符，臂缠红缕。扑粉香绵，唤风绫扇小窗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沈湘人去已远，劝君休对酒，感时怀古。慢啭莺喉，轻敲象板，胜读离骚章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荷香暗度。渐引入陶陶，醉乡深处。卧听江头，画船喧叠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菩萨蛮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陈义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包中香黍分边角。彩丝剪就交绒索。樽俎泛菖蒲。年年五月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主人恩义重。对景承欢宠。何日玩山家。葵蒿三四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渔家傲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欧阳修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五月榴花妖艳烘。绿杨带雨垂垂重。五色新丝缠角粽。金盘送。生绡画扇盘双凤。正是浴兰时节动。菖蒲酒美清尊共。叶里黄骊时一弄。犹瞢忪。等闲惊破纱窗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念奴娇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张榘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楚湘旧俗，记包黍沈流，缅怀忠节。谁挽汨罗千丈雪，一洗些魂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赢得儿童，红丝缠臂，佳话年年说。龙舟争渡，搴旗捶鼓骄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谁念词客风流，菖蒲桃柳，忆闺门铺设。嚼徵含商陶雅兴，争似年时娱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青杏园林，一樽煮酒，当为浇凄切。南薰应解，把君愁袂吹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喜迁莺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黄裳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梅霖初歇。乍绛蕊海榴，争开时节。角黍包金，香蒲切玉，是处玳筵罗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斗巧尽输少年，玉腕彩丝双结。舣彩舫，看龙舟两两，波心齐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奇绝。难画处，激起浪花，飞作湖间雪。画鼓喧雷，红旗闪电，夺罢锦标方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望中水天日暮，犹见朱帘高揭。归棹晚，载菏花十里，一钩新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花心动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史浩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槐夏阴浓，笋成竿、红榴正堪攀折。菖歜碎琼，角黍堆金，又赏一年佳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宝觥交劝殷勤愿，把玉腕、彩丝双结。最好是，龙舟竞夺，锦标方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此意凭谁向说。纷两岸，游人强生区别。胜负既分，些个悲欢，过眼尽归休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到头都是强阳气，初不悟、本无生灭。见破底，何须更求指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贺新郎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宋 许及之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旧俗传荆楚。正江城、梅炎藻夏，做成重午。门艾钗符关何事，付与痴儿呆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耳不听、湖边鼍鼓。独炷炉香熏衣润，对潇潇、翠竹都忘暑。时展卷，诵骚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新愁不障西山雨。问楼头、登临倦客，有谁怀古。回首独醒人何在，空把清尊酹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漾不到、潇湘江渚。我又相将湖南去，已安排、吊屈嘲渔父。君有语，但分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已酉端午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明 贝琼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风雨端阳生晦冥，汨罗无处吊英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海榴花发应相笑，无酒渊明亦独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  <w:t>26</w:t>
      </w:r>
      <w:r>
        <w:rPr>
          <w:rFonts w:ascii="宋体" w:hAnsi="宋体" w:cs="宋体"/>
          <w:sz w:val="20"/>
          <w:szCs w:val="22"/>
        </w:rPr>
        <w:t xml:space="preserve">、午日处州禁竞渡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明 汤显祖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独写菖蒲竹叶杯，蓬城芳草踏初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情知不向瓯江死，舟楫何劳吊屈来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午日观竞渡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明 边贡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共骇群龙水上游，不知原是木兰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云旗猎猎翻青汉，雷鼓嘈嘈殷碧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屈子冤魂终古在，楚乡遗俗至今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江亭暇日堪高会，醉讽离骚不解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五日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选一</w:t>
      </w:r>
      <w:r>
        <w:rPr>
          <w:rFonts w:eastAsia="宋体" w:cs="宋体" w:ascii="宋体" w:hAnsi="宋体"/>
          <w:sz w:val="20"/>
          <w:szCs w:val="22"/>
        </w:rPr>
        <w:t>) (</w:t>
      </w:r>
      <w:r>
        <w:rPr>
          <w:rFonts w:ascii="宋体" w:hAnsi="宋体" w:cs="宋体"/>
          <w:sz w:val="20"/>
          <w:szCs w:val="22"/>
        </w:rPr>
        <w:t>明 陈子龙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吴天五月水悠悠，极目烟云静不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拾翠有人卢女艳，弄潮几部阿童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珠帘枕簟芙蓉浦，画桨琴筝笮艋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拟向龙楼窥殿脚，可怜江北海西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节令门 端阳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清 李静山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樱桃桑椹与菖蒲，更买雄黄酒一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门外高悬黄纸帖，却疑账主怕灵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 xml:space="preserve">七律端午 </w:t>
      </w:r>
      <w:r>
        <w:rPr>
          <w:rFonts w:eastAsia="宋体" w:cs="宋体" w:ascii="宋体" w:hAnsi="宋体"/>
          <w:sz w:val="20"/>
          <w:szCs w:val="22"/>
        </w:rPr>
        <w:t>(</w:t>
      </w:r>
      <w:r>
        <w:rPr>
          <w:rFonts w:ascii="宋体" w:hAnsi="宋体" w:cs="宋体"/>
          <w:sz w:val="20"/>
          <w:szCs w:val="22"/>
        </w:rPr>
        <w:t>老 舍</w:t>
      </w:r>
      <w:r>
        <w:rPr>
          <w:rFonts w:eastAsia="宋体" w:cs="宋体" w:ascii="宋体" w:hAnsi="宋体"/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端午偏逢风雨狂，村童仍着旧衣裳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相邀情重携蓑笠，敢为泥深恋草堂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有客同心当骨肉，无钱买酒卖文章</w:t>
      </w:r>
      <w:r>
        <w:rPr>
          <w:rFonts w:eastAsia="宋体" w:cs="宋体" w:ascii="宋体" w:hAnsi="宋体"/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ascii="宋体" w:hAnsi="宋体" w:cs="宋体"/>
          <w:sz w:val="20"/>
          <w:szCs w:val="22"/>
        </w:rPr>
        <w:t>当年此会鱼三尺，不似今朝豆味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0"/>
          <w:szCs w:val="22"/>
        </w:rPr>
      </w:pPr>
      <w:r>
        <w:rPr>
          <w:rFonts w:eastAsia="宋体" w:cs="宋体" w:ascii="宋体" w:hAnsi="宋体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4:21:34Z</dcterms:created>
  <dc:creator>admin</dc:creator>
  <dc:description/>
  <dc:language>en-US</dc:language>
  <cp:lastModifiedBy>亼</cp:lastModifiedBy>
  <dcterms:modified xsi:type="dcterms:W3CDTF">2022-05-16T09:4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91C4E0BE34CED90447376A6BBC46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