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力明器械</w:t>
      </w:r>
      <w:r>
        <w:rPr>
          <w:b/>
          <w:sz w:val="36"/>
          <w:szCs w:val="36"/>
        </w:rPr>
        <w:t>GSP</w:t>
      </w:r>
      <w:r>
        <w:rPr>
          <w:b/>
          <w:sz w:val="36"/>
          <w:szCs w:val="36"/>
        </w:rPr>
        <w:t>计算机系统操作流程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简单流程：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</w:t>
      </w:r>
      <w:r>
        <w:rPr>
          <w:b/>
          <w:sz w:val="36"/>
          <w:szCs w:val="36"/>
        </w:rPr>
        <w:t>添加用户、使用权限授权。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</w:t>
      </w:r>
      <w:r>
        <w:rPr>
          <w:b/>
          <w:sz w:val="36"/>
          <w:szCs w:val="36"/>
        </w:rPr>
        <w:t>经营品种确定、锁定、限销数管理和供货单位审核、一般默认设置。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</w:t>
      </w:r>
      <w:r>
        <w:rPr>
          <w:b/>
          <w:sz w:val="36"/>
          <w:szCs w:val="36"/>
        </w:rPr>
        <w:t>采购登记或购进登记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首先扫描电子码，如无电子码才考虑扫描条码，如即无电子码也无条码，最后用商名简拼码录入商品。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</w:t>
      </w:r>
      <w:r>
        <w:rPr>
          <w:b/>
          <w:sz w:val="36"/>
          <w:szCs w:val="36"/>
        </w:rPr>
        <w:t>验收。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</w:t>
      </w:r>
      <w:r>
        <w:rPr>
          <w:b/>
          <w:sz w:val="36"/>
          <w:szCs w:val="36"/>
        </w:rPr>
        <w:t>库存管理。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.</w:t>
      </w:r>
      <w:r>
        <w:rPr>
          <w:b/>
          <w:sz w:val="36"/>
          <w:szCs w:val="36"/>
        </w:rPr>
        <w:t>销售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如要销售拆零商品，先进行拆零操作，再选择零货销售。批发时在制单开票中出库，先收费统计打印小票，可设置收费不打印小票，统计出应收。再打印出库单据。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如为电子码或条码录入商品则扫描销售。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</w:t>
      </w:r>
      <w:r>
        <w:rPr>
          <w:b/>
          <w:sz w:val="36"/>
          <w:szCs w:val="36"/>
        </w:rPr>
        <w:t>陈列检查及效期管理。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详细流程：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基础资料录入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样本库管理——商品编码（有电子码或有条码的先扫描），如提示库存中无此编码或商品包装上本身无电子码和条码，则在品名那里输拼音简码——输规格——生产厂商——注册号或批文号——单位——类别——点登记。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注：以最小单位直接入库时，销售小包装时，不需要先拆零，所以尽量用最小包装入库。）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购进验收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采购登记——扫电子码或扫条码或在品名后输拼音简码——输供货单位——进货数量——进价——出库价——点登记保存。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验收登记——输批号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灭菌批号——输生产日期——输保</w:t>
      </w:r>
      <w:r>
        <w:rPr>
          <w:b/>
          <w:sz w:val="28"/>
          <w:szCs w:val="28"/>
          <w:lang w:eastAsia="zh-CN"/>
        </w:rPr>
        <w:t>质</w:t>
      </w:r>
      <w:r>
        <w:rPr>
          <w:b/>
          <w:sz w:val="28"/>
          <w:szCs w:val="28"/>
        </w:rPr>
        <w:t>期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注：日期要输至日，如</w:t>
      </w: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月，应输成</w:t>
      </w:r>
      <w:r>
        <w:rPr>
          <w:b/>
          <w:sz w:val="28"/>
          <w:szCs w:val="28"/>
        </w:rPr>
        <w:t>2016.07.31</w:t>
      </w:r>
      <w:r>
        <w:rPr>
          <w:b/>
          <w:sz w:val="28"/>
          <w:szCs w:val="28"/>
        </w:rPr>
        <w:t>）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销售管理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制单销售：录入购货商拼音简码——录入商品简码——输销售数量——点销售登记——点收款打印小票（统计应收，可设置为不打印小票）——打印出库票。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</w:t>
      </w:r>
      <w:r>
        <w:rPr>
          <w:b/>
          <w:sz w:val="28"/>
          <w:szCs w:val="28"/>
          <w:lang w:eastAsia="zh-CN"/>
        </w:rPr>
        <w:t>商</w:t>
      </w:r>
      <w:r>
        <w:rPr>
          <w:b/>
          <w:sz w:val="28"/>
          <w:szCs w:val="28"/>
        </w:rPr>
        <w:t>品拆零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先拆零：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进入销售管理——代码销售——点作拆零记录——输拼音简码——点击顾客姓名栏变成本店拆零——点销售登记——系统会自动弹出一个窗口——输入零货数量——零货单位（片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粒）——零货进价——零货销价——点拆零确定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销售拆零</w:t>
      </w:r>
      <w:r>
        <w:rPr>
          <w:b/>
          <w:sz w:val="28"/>
          <w:szCs w:val="28"/>
          <w:lang w:eastAsia="zh-CN"/>
        </w:rPr>
        <w:t>商</w:t>
      </w:r>
      <w:r>
        <w:rPr>
          <w:b/>
          <w:sz w:val="28"/>
          <w:szCs w:val="28"/>
        </w:rPr>
        <w:t>品：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同上销售，选择拆零商品记录即可。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商品陈列检查记录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入库后系统会在次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日自动生成一般商品陈列检查记录。如未生成请点手工生成本月陈列检查记录。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重点检查品名确认：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点商品陈列检查——点重点检查品种的确定修改删除——选择需要做重点检查的品种——点重点品种确定——次月便可生成本月确定好的品种重点检查记录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退出系统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点数据备份恢复及退出系统——关闭系统——退出——点击是。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每日备份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退出系统后插入移动盘——双击我的电脑或计算机——打开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盘——双击商品自动备份——双击公司名称那个文件包——选择当天的文件包复制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发送到移动盘。软件每日自动备份三个数据，另每小时覆盖式备份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个备份。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为保证数据安全，必须每日用移动盘进行手工备份。）</w:t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8:31:00Z</dcterms:created>
  <dc:creator>微软用户</dc:creator>
  <dc:description/>
  <dc:language>en-US</dc:language>
  <cp:lastModifiedBy>Administrator</cp:lastModifiedBy>
  <dcterms:modified xsi:type="dcterms:W3CDTF">2016-08-03T13:52:21Z</dcterms:modified>
  <cp:revision>8</cp:revision>
  <dc:subject/>
  <dc:title>计算机系统操作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