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/>
      </w:pPr>
      <w:r>
        <w:rPr>
          <w:rFonts w:eastAsia="华文新魏;微软雅黑"/>
          <w:sz w:val="84"/>
        </w:rPr>
        <w:t>在线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简介说明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cs="Arial" w:ascii="Helvetica" w:hAnsi="Helvetica"/>
          <w:lang w:val="en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4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系统概述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平凡考试学习系统是取代传统考试的应用型软件，完全实现电脑自动化。传统学习考试从印刷学习材料、出题、组卷、约定场地，到试卷的分发，答题、收卷，再到判卷，公布成绩，统计分析考试结果整个过程都需要人工参与，周期长，工作量大，容易出错，还要有适当的保密工作，使得整个学习考试成本较大。平凡考试学习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平凡考试学习系统是基于</w:t>
      </w:r>
      <w:r>
        <w:rPr>
          <w:bCs/>
          <w:szCs w:val="21"/>
        </w:rPr>
        <w:t>B/S</w:t>
      </w:r>
      <w:r>
        <w:rPr>
          <w:bCs/>
          <w:szCs w:val="21"/>
        </w:rPr>
        <w:t>模式架构运行于</w:t>
      </w:r>
      <w:r>
        <w:rPr>
          <w:bCs/>
          <w:szCs w:val="21"/>
        </w:rPr>
        <w:t>MS</w:t>
      </w:r>
      <w:r>
        <w:rPr>
          <w:bCs/>
          <w:szCs w:val="21"/>
        </w:rPr>
        <w:t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本系统界面友好而美观，使用者易于上手使用，可以在</w:t>
      </w:r>
      <w:r>
        <w:rPr>
          <w:bCs/>
          <w:szCs w:val="21"/>
        </w:rPr>
        <w:t>Internet</w:t>
      </w:r>
      <w:r>
        <w:rPr>
          <w:bCs/>
          <w:szCs w:val="21"/>
        </w:rPr>
        <w:t>及局域网内使用，在客户机上只要安装了</w:t>
      </w:r>
      <w:r>
        <w:rPr>
          <w:bCs/>
          <w:szCs w:val="21"/>
        </w:rPr>
        <w:t>IE</w:t>
      </w:r>
      <w:r>
        <w:rPr>
          <w:bCs/>
          <w:szCs w:val="21"/>
        </w:rPr>
        <w:t>浏览器，就可以使用本系统，并可在</w:t>
      </w:r>
      <w:r>
        <w:rPr>
          <w:bCs/>
          <w:szCs w:val="21"/>
        </w:rPr>
        <w:t>IE</w:t>
      </w:r>
      <w:r>
        <w:rPr>
          <w:bCs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管理构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采用多级管理模式，适合任何大、中、小型单位或机构。系统从顶层管理到中间层管理，再由中间层管理到低层管理都能一一完整体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96252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总公司</w:t>
      </w:r>
      <w:r>
        <w:rPr>
          <w:bCs/>
          <w:szCs w:val="21"/>
        </w:rPr>
        <w:t>/</w:t>
      </w:r>
      <w:r>
        <w:rPr>
          <w:bCs/>
          <w:szCs w:val="21"/>
        </w:rPr>
        <w:t>总局：管理所有分公司或地市局单位，对其人员、题库、学习资料、考试成绩、学习情况都能一一掌握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  <w:szCs w:val="21"/>
        </w:rPr>
        <w:t>分公司</w:t>
      </w:r>
      <w:r>
        <w:rPr>
          <w:bCs/>
          <w:szCs w:val="21"/>
        </w:rPr>
        <w:t>/</w:t>
      </w:r>
      <w:r>
        <w:rPr>
          <w:bCs/>
          <w:szCs w:val="21"/>
        </w:rPr>
        <w:t>地市局：管理本机构以下属机构中的所有部门</w:t>
      </w:r>
      <w:r>
        <w:rPr>
          <w:bCs/>
          <w:szCs w:val="21"/>
        </w:rPr>
        <w:t>/</w:t>
      </w:r>
      <w:r>
        <w:rPr>
          <w:bCs/>
          <w:szCs w:val="21"/>
        </w:rPr>
        <w:t>科室，无法查看或管理平级分支机构的人员、题库、学习资料、考试成绩、学习情况信息。但可以查看平级分支机构共享的相关资料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部门</w:t>
      </w:r>
      <w:r>
        <w:rPr>
          <w:bCs/>
          <w:szCs w:val="21"/>
        </w:rPr>
        <w:t>/</w:t>
      </w:r>
      <w:r>
        <w:rPr>
          <w:bCs/>
          <w:szCs w:val="21"/>
        </w:rPr>
        <w:t>科室：管理本部门</w:t>
      </w:r>
      <w:r>
        <w:rPr>
          <w:bCs/>
          <w:szCs w:val="21"/>
        </w:rPr>
        <w:t>/</w:t>
      </w:r>
      <w:r>
        <w:rPr>
          <w:bCs/>
          <w:szCs w:val="21"/>
        </w:rPr>
        <w:t>科室人员的信息、考试成绩、学习情况等信息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考生学员：只能查看自己的考试成绩和学习资料，可以通过交流平台交流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特色优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传统电脑，平板</w:t>
      </w:r>
      <w:r>
        <w:rPr>
          <w:bCs/>
          <w:szCs w:val="21"/>
        </w:rPr>
        <w:t>IPAD</w:t>
      </w:r>
      <w:r>
        <w:rPr>
          <w:bCs/>
          <w:szCs w:val="21"/>
        </w:rPr>
        <w:t>，智能手机等多种方式使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种防作弊手段，考试现场随机抓拍照片、防切屏离开考场等</w:t>
      </w:r>
      <w:r>
        <w:rPr>
          <w:bCs/>
          <w:szCs w:val="21"/>
        </w:rPr>
        <w:br/>
      </w:r>
      <w:r>
        <w:rPr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 xml:space="preserve"> </w:t>
      </w:r>
      <w:r>
        <w:rPr>
          <w:bCs/>
          <w:szCs w:val="21"/>
        </w:rPr>
        <w:t>支持多种登录验证包括准考证号、手机号、身份证、指纹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培训、考试、练习、竞赛、职业测评、每日一题等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下达学习任务、自由设置练习范围、答错题重复练习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电子教材、电子课件、学习笔记、学习交流等多种学习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手机短信功能，提醒考试</w:t>
      </w:r>
      <w:r>
        <w:rPr>
          <w:bCs/>
          <w:szCs w:val="21"/>
        </w:rPr>
        <w:t>,</w:t>
      </w:r>
      <w:r>
        <w:rPr>
          <w:bCs/>
          <w:szCs w:val="21"/>
        </w:rPr>
        <w:t>发送成绩</w:t>
      </w:r>
      <w:r>
        <w:rPr>
          <w:bCs/>
          <w:szCs w:val="21"/>
        </w:rPr>
        <w:t>,</w:t>
      </w:r>
      <w:r>
        <w:rPr>
          <w:bCs/>
          <w:szCs w:val="21"/>
        </w:rPr>
        <w:t>自由发送短信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随机组卷</w:t>
      </w:r>
      <w:r>
        <w:rPr>
          <w:bCs/>
          <w:szCs w:val="21"/>
        </w:rPr>
        <w:t>,</w:t>
      </w:r>
      <w:r>
        <w:rPr>
          <w:bCs/>
          <w:szCs w:val="21"/>
        </w:rPr>
        <w:t>人工组卷</w:t>
      </w:r>
      <w:r>
        <w:rPr>
          <w:bCs/>
          <w:szCs w:val="21"/>
        </w:rPr>
        <w:t>,</w:t>
      </w:r>
      <w:r>
        <w:rPr>
          <w:bCs/>
          <w:szCs w:val="21"/>
        </w:rPr>
        <w:t>自定义抽题规则和分值标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试卷内容完全一致、乱序、不一致等多种模式</w:t>
      </w:r>
      <w:r>
        <w:rPr>
          <w:bCs/>
          <w:szCs w:val="21"/>
        </w:rPr>
        <w:t>,</w:t>
      </w:r>
      <w:r>
        <w:rPr>
          <w:bCs/>
          <w:szCs w:val="21"/>
        </w:rPr>
        <w:t>防抄袭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自动批卷</w:t>
      </w:r>
      <w:r>
        <w:rPr>
          <w:bCs/>
          <w:szCs w:val="21"/>
        </w:rPr>
        <w:t>,</w:t>
      </w:r>
      <w:r>
        <w:rPr>
          <w:bCs/>
          <w:szCs w:val="21"/>
        </w:rPr>
        <w:t>人工批卷</w:t>
      </w:r>
      <w:r>
        <w:rPr>
          <w:bCs/>
          <w:szCs w:val="21"/>
        </w:rPr>
        <w:t>,</w:t>
      </w:r>
      <w:r>
        <w:rPr>
          <w:bCs/>
          <w:szCs w:val="21"/>
        </w:rPr>
        <w:t>人工和自动混合批卷等多种方式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指定人员、模糊查找人员、随机抽取人员参加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题库、成绩报表、成绩排行、答题正确率等多种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防作弊、死机、掉电、检查漏题、标记、强行交卷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视、音频、公式、图文并茂和十多种不同题型的考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成绩归档管理</w:t>
      </w:r>
      <w:r>
        <w:rPr>
          <w:bCs/>
          <w:szCs w:val="21"/>
        </w:rPr>
        <w:t>,</w:t>
      </w:r>
      <w:r>
        <w:rPr>
          <w:bCs/>
          <w:szCs w:val="21"/>
        </w:rPr>
        <w:t>方便历史数据查阅</w:t>
      </w:r>
      <w:r>
        <w:rPr>
          <w:bCs/>
          <w:szCs w:val="21"/>
        </w:rPr>
        <w:t>,</w:t>
      </w:r>
      <w:r>
        <w:rPr>
          <w:bCs/>
          <w:szCs w:val="21"/>
        </w:rPr>
        <w:t>全国首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格式用户、题库等数据的批量导入和导出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强大的综合参数自定义和用户权限的细致分配，适合不同行业特殊需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新闻公告、论坛、在线调查、绩效考核等多个日常办公模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第三方系统无缝结合，单点登录、数据同步及在线支付和扣除积分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</w:t>
      </w:r>
      <w:r>
        <w:rPr>
          <w:bCs/>
          <w:szCs w:val="21"/>
        </w:rPr>
        <w:t>.net4.0</w:t>
      </w:r>
      <w:r>
        <w:rPr>
          <w:bCs/>
          <w:szCs w:val="21"/>
        </w:rPr>
        <w:t>平台和</w:t>
      </w:r>
      <w:r>
        <w:rPr>
          <w:bCs/>
          <w:szCs w:val="21"/>
        </w:rPr>
        <w:t>Sql Server</w:t>
      </w:r>
      <w:r>
        <w:rPr>
          <w:bCs/>
          <w:szCs w:val="21"/>
        </w:rPr>
        <w:t>数据库</w:t>
      </w:r>
      <w:r>
        <w:rPr>
          <w:bCs/>
          <w:szCs w:val="21"/>
        </w:rPr>
        <w:t>,</w:t>
      </w:r>
      <w:r>
        <w:rPr>
          <w:bCs/>
          <w:szCs w:val="21"/>
        </w:rPr>
        <w:t>安全高效快捷易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终身免费升级服务，免费提供行业相关题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全国</w:t>
      </w:r>
      <w:r>
        <w:rPr>
          <w:bCs/>
          <w:szCs w:val="21"/>
        </w:rPr>
        <w:t>1800</w:t>
      </w:r>
      <w:r>
        <w:rPr>
          <w:bCs/>
          <w:szCs w:val="21"/>
        </w:rPr>
        <w:t>多家正式客户共同选择</w:t>
      </w:r>
      <w:r>
        <w:rPr>
          <w:bCs/>
          <w:szCs w:val="21"/>
        </w:rPr>
        <w:t>,</w:t>
      </w:r>
      <w:r>
        <w:rPr>
          <w:bCs/>
          <w:szCs w:val="21"/>
        </w:rPr>
        <w:t>提供全国统一的</w:t>
      </w:r>
      <w:r>
        <w:rPr>
          <w:bCs/>
          <w:szCs w:val="21"/>
        </w:rPr>
        <w:t>24*7</w:t>
      </w:r>
      <w:r>
        <w:rPr>
          <w:bCs/>
          <w:szCs w:val="21"/>
        </w:rPr>
        <w:t>服务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安全放心</w:t>
      </w:r>
      <w:r>
        <w:rPr>
          <w:bCs/>
          <w:szCs w:val="21"/>
        </w:rPr>
        <w:t>,</w:t>
      </w:r>
      <w:r>
        <w:rPr>
          <w:bCs/>
          <w:szCs w:val="21"/>
        </w:rPr>
        <w:t>在线和下载试用</w:t>
      </w:r>
      <w:r>
        <w:rPr>
          <w:bCs/>
          <w:szCs w:val="21"/>
        </w:rPr>
        <w:t>,</w:t>
      </w:r>
      <w:r>
        <w:rPr>
          <w:bCs/>
          <w:szCs w:val="21"/>
        </w:rPr>
        <w:t>专做考试学习系统并二次开发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软件适合行业广</w:t>
      </w:r>
      <w:r>
        <w:rPr>
          <w:bCs/>
          <w:szCs w:val="21"/>
        </w:rPr>
        <w:t>,</w:t>
      </w:r>
      <w:r>
        <w:rPr>
          <w:bCs/>
          <w:szCs w:val="21"/>
        </w:rPr>
        <w:t>如</w:t>
      </w:r>
      <w:r>
        <w:rPr>
          <w:bCs/>
          <w:szCs w:val="21"/>
        </w:rPr>
        <w:t>:</w:t>
      </w:r>
      <w:r>
        <w:rPr>
          <w:bCs/>
          <w:szCs w:val="21"/>
        </w:rPr>
        <w:t>工商局、国税局、地税局、公安局、消防局、交管局、中高院校、培训机构、电力、银行、证券、保险、通信、石油、卫生、烟草、部队等行业都可以使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功能简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功能齐全，主要包括在线学习、在线考试、在线练习、在线竞赛、职业测评、每日一题、绩效考核等众多功能，同时支持强大的后台管理功能和可选的功能模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系统主体功能结构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248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aps/>
          <w:szCs w:val="21"/>
        </w:rPr>
      </w:pPr>
      <w:r>
        <w:rPr>
          <w:bCs/>
          <w:cap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系统详细功能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35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描述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个人信息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个人用户信息的修改和维护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学习培训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方面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成绩学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查看个人考试历史记录，支持查看试卷批改明细，具体得分，得分标准、成绩排名，打印成绩单等。同时还支持查看个人学分明细和每日一题作答明细记录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学习笔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查看自己所有的学习笔记内容，同时提供他人共享的学习笔记内容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求助信息列表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以实现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交流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公告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新闻公告的草拟，浏览、管理；支持置顶、发布范围、审核等多种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论坛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在线论坛交流功能，可以自由设置论坛版块信息、版主信息、匿名发布等等多项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调查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提供在线调查功能，以调查问卷模式，支持单选、多选、填写、匿名或实名投票，支持投票范围选择等等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考评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绩效考核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自评、员工之间互评、上级对下级考评等，提供不同级别人员考核得分的权重设置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职业测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职业，性格，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之类测评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汉字输入考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不同行业可以自由设置不同岗位，不同年龄进行打字考核测试。支持屏蔽此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任务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管理人员下达的学习任务进行学习，系统提供严格的学习时长控制功能，提供防作弊更新时长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提供选修学习任务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自由学习、自主学习、辅助学习理念。学员可以自由选择教材进行学习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可以自由选择相关课件进行在线学习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练习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练习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员通过在线练习中心，可以自由练习，并且支持自由选择重复练习的内容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模拟考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可以自定义模拟试卷进行模拟考试。管理员也可以定义模拟试卷，同时支持关闭考生自定义模拟试卷功能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考试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严格的考试环境，提供随机抓拍照片、防掉电、防死机、防作弊、检测试卷、自动及人工保存试卷、作答标记、疑难标记、最后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分钟提醒等等功能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不同教材的类别管理，支持文字，图片，流媒体等丰富的编辑功能，支持分章节添加和浏览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电子课件的类别管理，提供不同格式的课件文件上传，支持全屏显示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定制学习任务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给学员下达不同的学习任务，支持时间范围设定，学习人员的选择，学习时长的设置、支持选修学习任务的发布等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员学习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任意查询和导出学员学习进度信息，了解最后学习时间和登陆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，支持查看学习心得功能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强大的题库管理功能，查询，编辑，审核，禁用，分析等等。支持批量导入。支持图片，流媒体文件，支持错题反馈举报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卷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随机组卷，人工组卷，支持按不同规则，难易程度百分比出题，支持考试人员自由选择，试卷打印，试卷重组，试卷修改、审核、补录、补考、随机定义抽考人员、支持试卷的倒扣分机制等等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考试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考生状态功能，提供因停电，死机的重考功能，提供管理员强行交卷和设置停考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支持记录考生登陆考场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、现场抓拍、时间信息，支持用时续考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练习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学员在线练习的完成比例和正确率。针对不同科目，不同条件都可以一一查询和浏览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工批卷阅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对主观试题的人工批卷功能，支持屏蔽考生人员，防止批卷作弊，支持不同题型分配不同人员批改。支持评语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成绩排行，导出，归档操作，支持考生成绩分析，支持以单位、部门、科目等多条件的分析报表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考评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绩效考核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用户可以自由发布绩效考核内容，设置不同的被考核人员和打分人员，支持设置打分的权重比例设置或按打分人计算平均分等方式；支持实名或匿名打分设置；支持对考核结果进行统计分析导出等；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职业测评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适用于招聘新员工、职业倾向、性格、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等测评功能；用户可以自由编辑职业测评题库；自由组卷，自由设置测评结果范围等；支持成绩查询导出；支持查看做答明细等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打字考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在线练习和在线考试，支持提醒错字功能，支持设置不同年龄，不同岗位打字标准不一样。正确率统计等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信息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人员的批量导入功能，支持分级别管理，支持用户组功能。支持单位机构的多层建设，对自由注册人员提供审核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会员管理是为方便一些开通网校收费的客户，系统支持自由定义会员级别参数，支持不同级别会员扣除积分的方式，管理可以自由方便提醒会员交费新增积分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科目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不同的考试科目信息，支持针对不同科目设置不同的浏览人员和管理人员，支持一个科目下可以建立多级子科目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档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成绩档案柜信息，可以灵活设置不同档案柜的浏览人员和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综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系统登陆时间设置，开放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设置，题型名称的自定义，考试注意事项的维护，系统日志的管理。支持对一些灵活的参数进行自由设置，从而满足不同行业，不同客户的个性需求。支持数据库自由备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菜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个系统的菜单都提供自由灵活的设置和管理，管理人员可以灵活删除或隐藏不要的功能菜单，也可以灵活添加新的功能菜单，方便客户的多系统无缝融合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权限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权限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交流平台、学习考试管理、试卷信息、批卷、监考、系统综合设置等等模块不同的功能进行分配管理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支持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于考试系统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系统的版本信息，版权信息，支持电话等相关信息。支持</w:t>
            </w:r>
            <w:r>
              <w:rPr>
                <w:bCs/>
                <w:szCs w:val="21"/>
              </w:rPr>
              <w:t>OEM</w:t>
            </w:r>
            <w:r>
              <w:rPr>
                <w:bCs/>
                <w:szCs w:val="21"/>
              </w:rPr>
              <w:t>屏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成交案例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部分成交客户名单</w:t>
      </w:r>
      <w:r>
        <w:rPr>
          <w:color w:val="FF0000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市戒毒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二局集团第一工程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唐云南发电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北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阳光人寿保险股份有限公司湖南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公路局晋中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石油西南管道有限公司德宏输油气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家矿山应急救援鹤岗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淄博矿业集团有限责任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电投常乐发电有限责任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泸州市委党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佛山市永安医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公安消防支队经济技术开发区大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省黄河水利职业技术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生态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内蒙古化工职业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长春市大华教育培训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城市职业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宁展旺电器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张家口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水利职业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铁路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幼儿师范高等专科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航天东方红卫星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易教科技发展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金平国能电冶开发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国家新闻出版广电总局五零一台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泸州市现代教育培训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湖南邵东农商行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农林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国轩文化传媒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达州市天元电子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阳市西峡县中等职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淮安浪强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太谷县职业中等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晋城市楠江信息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湖州艺术与设计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久安安全生产技术服务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肇庆市众力企业管理咨询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高等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倪奥翔国际教育咨询（北京）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岚县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咸阳师范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晟宏建设开发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黄梅县育才实验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淄博阿尔法电气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建筑大学继续教育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财经职院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浏阳市中洲烟花有限公司醴陵市金利来出口礼花弹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大同市财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迪迈特物业管理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蓝鲸创享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金脉电子科技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石油山东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晋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长治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市自来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曲沃县人民医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伊宁市民兵训练基地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东方装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南宁锣圩一中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鹤峰县中等职业技术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营市利津县利华益维远化工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通信技师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清大财智教育科技有限公司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中浩建设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三吉利化工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克苏地区中等职业技术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易凯软件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运输公司北京调度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楚雄州公安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凯龙化工集团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坪山区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市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北亚宸星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437</w:t>
      </w:r>
      <w:r>
        <w:rPr>
          <w:rFonts w:ascii="宋体;SimSun" w:hAnsi="宋体;SimSun" w:cs="宋体;SimSun"/>
          <w:sz w:val="24"/>
        </w:rPr>
        <w:t xml:space="preserve">部队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元谋县供电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能源临矿集团鲁西煤矿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潞安海通工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磁县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魔合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海西在线网络文化传播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营口市成大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连云港中等专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市海淀区理工文化培训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交通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贵州德君伟业科技开发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直真冠合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大名县农村信用合作联社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乌海市特种设备检验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师范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临沂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安市国家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诸城市看守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咸宁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彭州市人民医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市公安局交管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宁夏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远洋运输集团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第五工程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兰州开源信息科技有限公司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志尚力合物流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昌夷陵区人力资源和社会保障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洛阳铁路信息工程学校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航北方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河市安全实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河南优捷信息技术有限公司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前郭县党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志威创联实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天脊潞安化工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济南销售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澧县农村商业银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广电网络有限公司日照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鄂州市领智教育咨询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品联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天弘华兴贸易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濮阳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盐城冠华会计培训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阳市人民政府办公室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高成科技发展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华电煤业集团运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市职业技能鉴定指导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深铁路股份广九客运段厦深车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紫金财产保险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莱芜销售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交通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襄矿新庄煤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阜阳市睿胜网络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助飞众达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诸城市安全生产管理协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民族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金沙县清池镇教育管理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曲周县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汽车电子芜湖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诺和恒通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威邦机电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576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河北保定满城区信用联社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舟山市普陀区职业技术教育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众医云科技发展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万向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厦门网超商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荆门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十七局集团第五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都县农商银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阳泉消防支队盂县大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冠宇教育信息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高博通信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潮州市劳动就业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梅河口市国家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三局西北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网湖南省电力公司带电作业中心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地铁运营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省人民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方大特钢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廊坊市卫生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航天机电设备研究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工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厦门未来港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鹰潭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赛宝电子信息工程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银行辽宁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连云港港物流控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市诚俱扬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旅游职业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魏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华特实业集团华特装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菏泽开发区文曲星教育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视觉艺术学院新媒体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海珠区华美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延安市第三净化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福建榕基软件股份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在天软件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海珠区华美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安顺矿业科技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宜昌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广播电视台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鄂尔多斯市特种设备检验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白银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澳凯图文广告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64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众环海华税务师事务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磐安县飞扬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博诚劳务派遣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市人民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涉县农村商业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城建监理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烟台石油销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硕电子商务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扬州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德蕉城区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华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天然气股份有限公司西南管道天水输油气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汉斯曼产品质量技术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高邑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邱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内蒙古乌兰察布市党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石油集团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省天台县国土资源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沈阳和谐文化传播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省昭通威信职业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对外经贸职业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金文天地信息咨询有限公司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装甲兵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比优特商贸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省昭通彝良职业技术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老河口市实验小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宁德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肥乡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志晟信息技术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周宁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南平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宁德陆军预备役海防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福安市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潭市雨湖区化龙池教育产品研发中心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市保税区国家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银联商务有限公司浙江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浙江省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浙能天工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天赐高新材料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晋中市世纪金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明树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塔里木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彝良职业技术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理工学院化学化工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工程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临澧县农商银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慧智教育集团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孝感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苏州市职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熟市疾病预防控制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赣州出入境检验检疫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双流国际机场航空地面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大为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唐观音岩水电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泉州建研工程建设监理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诚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银行天津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方捷信息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松华电子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眉山市春洪软件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金乡县金乡电教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淄博书通数字文化发展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纳智微光电科技有限公司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省警察治安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合肥市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首都医科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县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夏阳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石狮市万佳国际酒店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四局集团第一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博诚劳务派遣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苏省烟草公司镇江市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郴电国际发展股份有限公司永兴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神华能源股份有限公司神东煤炭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电长源荆门发电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2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市浩云安防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俊翔智能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沈阳和谐文化传播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消防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临漳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佛山顺德区北滘派出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市工业大学附属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金智教育信息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铁四局集团物资工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贵州省招标投标协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岐山县叶星电脑英语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天成玉米开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信丰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珠海经济特区顺益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麻城市华英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安亿通会计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布尔津县司法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海事职业技术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十堰市国税局直属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海洋石油销售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徐工集团工程机械股份有限公司道路机械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天赐高新材料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郑州中原区人民检察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安徽省农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城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农村信用社联合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包头市特种设备检验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color w:val="FF0000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火车站车辆段</w:t>
      </w:r>
      <w:r>
        <w:rPr>
          <w:color w:val="FF0000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宁东铁路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警黄金第二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黔西南州康汇商贸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升捷计算机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网信联动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国软科技发展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纺织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中控软件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巽震数码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商保险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化集团连云港碱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民航国际旅行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乔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先锋联合投资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县鲁明石油科技开发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警备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91</w:t>
      </w:r>
      <w:r>
        <w:rPr>
          <w:rFonts w:ascii="宋体;SimSun" w:hAnsi="宋体;SimSun" w:cs="宋体;SimSun"/>
          <w:sz w:val="24"/>
        </w:rPr>
        <w:t>部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平军分区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梅河口市地方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引水供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众泰控股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宏源电气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奥赛康药业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光正文化传媒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衡阳市湖商动力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她之蝶服饰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家新闻出版广电总局九五一台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河南省检察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工程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农村信用合作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酒泉市气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福山区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网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木兰列那酒业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唐山东华钢铁企业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中翔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溪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吉通消防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瑞创合力科贸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无锡挑战一百分教育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三好软件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资阳雁江农村合作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恩施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深圳蓝海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济南东艺科技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锐旭意国际贸易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扬州江银家电（集团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小松工程机械设备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东省地质局第九地质大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盐城师范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三埃工控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舟山佑民学苑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安阳新超越教育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大雷科技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郸城县人民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发电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井冈山华能电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小霸王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医考巴巴网络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万方数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雅言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太原武宿国际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蚌埠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盛海科技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博雅新创济南分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化县思道茶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胜利油田胜华通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浦发银行江苏南通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农发行荆州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丽水市久安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大兴安岭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恒创伟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宅急送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佳木斯市委组织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汤氏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交通技师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远志资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泉汇嘉图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解放军</w:t>
      </w:r>
      <w:r>
        <w:rPr>
          <w:rFonts w:cs="宋体;SimSun" w:ascii="宋体;SimSun" w:hAnsi="宋体;SimSun"/>
          <w:sz w:val="24"/>
        </w:rPr>
        <w:t>6365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一局集团第一建筑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天地伟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大连国际金融会议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无锡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四川大学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成安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铁通襄阳分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哈尔滨市国家税务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内蒙古银监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赣州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江阴浦发村镇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江阴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百瑞信托有限责任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深圳市舟佳电子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安化人力资源和社会保障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宁奥诚信息科技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浙江工商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郑州培训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万美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赣州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鑫智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潞安矿业集团慈林山煤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渔港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上杭县人事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银行股份有限公司滑县支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郴州市中心支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百灵思工程管理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市铁路机务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东莞市龙泉物业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纪委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贵州迅通通信工程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尚雅数码科技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建行曲靖市分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华电滇北能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军区后勤运输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旬阳农商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汾西县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铁（集团）广州大型养路机械运用检修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石狮农业商业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林甸县委组织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地区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共九台市委组织员办公室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信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西伯方煤矿信息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南部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电力培训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铁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永祥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阿坝州马尔康县联通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永州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61</w:t>
      </w:r>
      <w:r>
        <w:rPr>
          <w:rFonts w:ascii="宋体;SimSun" w:hAnsi="宋体;SimSun" w:cs="宋体;SimSun"/>
          <w:sz w:val="24"/>
        </w:rPr>
        <w:t>部队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重庆营业管理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铁路局特种设备检验所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佳讯飞鸿电气股份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省第六建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雷镀职业培训学校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潢川县电业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湛江市霞山区国税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云南省农垦总局干部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运城市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宁昌图县地方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成都置信实业（集团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中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空军雷达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思衡网络有限公司</w:t>
      </w:r>
      <w:r>
        <w:rPr>
          <w:rFonts w:cs="宋体;SimSun" w:ascii="宋体;SimSun" w:hAnsi="宋体;SimSun"/>
          <w:sz w:val="24"/>
        </w:rPr>
        <w:br/>
      </w:r>
    </w:p>
    <w:tbl>
      <w:tblPr>
        <w:tblW w:w="390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</w:tblGrid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湖南省郴州市消防支队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北京天华育鑫科贸有限公司</w:t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☆</w:t>
            </w:r>
            <w:r>
              <w:rPr>
                <w:rFonts w:ascii="宋体;SimSun" w:hAnsi="宋体;SimSun" w:cs="宋体;SimSun"/>
                <w:sz w:val="24"/>
              </w:rPr>
              <w:t>湖北省丹江口市国家税务局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四川省阆中市地方税务局人教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武汉钢铁集团矿业有限责任公司大冶铁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昆明数吉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云南昆明青云培训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省农业发展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南瑞继远软件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608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软件开发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长沙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永州潇湘成人教育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明溪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沙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乐清市广播电视台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泰密克汽车系统（上海）有限公司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冀东油田井下作业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尤溪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乡市卫生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将乐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泰宁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东科展望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山东雷诺电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黄冈市外国语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深圳第二高级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镇江奇胜软件科技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春长城科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上杭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永定县人民武装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连城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武平县人民武装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漳平市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长汀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中版数字设备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南京第六大路技术有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兰察布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山东烟台消防支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深圳火车站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建宁县农村信用合作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永安市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鲁木齐创世纪职业培训学校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明陆军预备役通信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重庆民联物流培训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川省阆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佰仕英才科教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湖北郧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哈尔滨热电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云南大为化工装备制造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武警黄金总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美斯坦福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慧海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林小松工程机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9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郴州市工商行政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韶关环境保护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</w:t>
      </w:r>
      <w:r>
        <w:rPr>
          <w:rFonts w:ascii="宋体;SimSun" w:hAnsi="宋体;SimSun" w:cs="宋体;SimSun"/>
          <w:sz w:val="24"/>
        </w:rPr>
        <w:t>竹山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德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3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719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惠安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四川广元苍溪县工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0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尚志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天津市工商局宁河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盂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三明军分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莆田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龙岩军分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军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厦门警备区司令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4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三明农村商业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丝宝集团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世祥房地产经纪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新疆石河子经济技术开发区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连云港港口运输集团铁运分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北京亚运村医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威海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广电总局信息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石家庄市正丰电子工程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吉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吉林省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甘肃省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郧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淄博临淄区教育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鹰潭交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91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保利广州物业管理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西桂林阳朔县外语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兆丰日语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长江航运公安局武汉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滨州市公安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中国普天通信规划设计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佛山市石门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经贸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教育出版社高中之友编辑部</w:t>
      </w:r>
    </w:p>
    <w:p>
      <w:pPr>
        <w:pStyle w:val="Normal"/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山市三礼电子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省军区（六大分区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通软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耒阳市正源学校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天大四通工控技术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思达特通信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襄樊亿网网络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市公安局出入境管理处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岳阳市岳阳楼区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省开封市联通分公司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港联盟国际集装箱码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视高科技发展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永新光学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邵东县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丽江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胶州市财政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海军南海舰队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苏州和信计算机系统工程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四平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志通伟业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白领会计培训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公安厅警卫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尚通科技发展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长春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罗杰斯科技（苏州）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辰明信息科技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聊城保险行业协会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五大连池风景区国税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热力集团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通海星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永济市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牡丹江医学院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晋江市农村合作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神舟航天软件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天门市理工中等职业学校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大庆电业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潜江市人民检察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兴国县工商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长实通信工程有限公司</w:t>
      </w:r>
      <w:r>
        <w:rPr>
          <w:rFonts w:cs="宋体;SimSun" w:ascii="宋体;SimSun" w:hAnsi="宋体;SimSun"/>
          <w:color w:val="FF0000"/>
          <w:sz w:val="24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株洲市芦淞区地税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龙江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人民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银监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攀枝花钢钒煤化工厂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智码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泰来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鞍钢职工大学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利华科技（苏州）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莞市万科物业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联通湖南株洲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沧州市公安局渤海新区分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省绵阳盐亭县公安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东方涉外人才培训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沙群力软信息技术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科技大学继续教育学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康丽工贸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黑河市国税直属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赛维电子信息服务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内蒙古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宝原核设备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平安财产保险股份有限公司惠州中心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公安消防支队</w:t>
      </w:r>
      <w:r>
        <w:rPr>
          <w:rFonts w:cs="宋体;SimSun" w:ascii="宋体;SimSun" w:hAnsi="宋体;SimSun"/>
          <w:sz w:val="24"/>
        </w:rPr>
        <w:br/>
      </w:r>
      <w:r>
        <w:rPr/>
        <w:tab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互联网信息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海油服船舶事业部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科技大学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863</w:t>
      </w:r>
      <w:r>
        <w:rPr>
          <w:rFonts w:ascii="宋体;SimSun" w:hAnsi="宋体;SimSun" w:cs="宋体;SimSun"/>
          <w:sz w:val="24"/>
        </w:rPr>
        <w:t>部队</w:t>
      </w:r>
      <w:r>
        <w:rPr>
          <w:rFonts w:cs="Arial" w:ascii="Arial" w:hAnsi="Arial"/>
          <w:color w:val="C60A00"/>
          <w:sz w:val="20"/>
          <w:szCs w:val="20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永安铁路车辆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邮政储蓄银行大同分行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浪潮集团山东通用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抚州市公安局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赣州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常州市交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明道保全系统工程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华人民共和国兰州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34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</w:t>
      </w:r>
      <w:r>
        <w:rPr>
          <w:rFonts w:ascii="宋体;SimSun" w:hAnsi="宋体;SimSun" w:cs="宋体;SimSun"/>
          <w:sz w:val="24"/>
        </w:rPr>
        <w:t>银行枣庄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消防总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633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州市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疆阿合奇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千策电子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宁夏人民检察院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</w:t>
      </w:r>
      <w:r>
        <w:rPr>
          <w:rFonts w:ascii="宋体;SimSun" w:hAnsi="宋体;SimSun" w:cs="宋体;SimSun"/>
          <w:sz w:val="24"/>
        </w:rPr>
        <w:t>德州气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枣庄市公安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藏证券经纪有限责任公司</w:t>
      </w:r>
      <w:r>
        <w:rPr>
          <w:rFonts w:ascii="宋体;SimSun" w:hAnsi="宋体;SimSun" w:cs="宋体;SimSun"/>
          <w:sz w:val="24"/>
        </w:rPr>
        <w:t> 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余姚市烟草专卖局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省公安厅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内蒙古白音华金山发电有限公司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武汉九州通医药集团有限公司  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美的集团武汉制冷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南昌市消防支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060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ascii="宋体;SimSun" w:hAnsi="宋体;SimSun" w:cs="宋体;SimSun"/>
          <w:sz w:val="24"/>
        </w:rPr>
        <w:t>佳木斯</w:t>
      </w:r>
      <w:r>
        <w:rPr>
          <w:rFonts w:ascii="宋体;SimSun" w:hAnsi="宋体;SimSun" w:cs="宋体;SimSun"/>
          <w:sz w:val="24"/>
        </w:rPr>
        <w:t>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湘潭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武汉市汉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岳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云南弥勒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建上杭人事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东方航空公司西北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陕西省电子工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浙江嘉善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徐州市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辽宁省营口市人民银行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河南林州职业中等专业学校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瓮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集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责任公司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网通集团</w:t>
      </w:r>
      <w:r>
        <w:rPr>
          <w:rFonts w:ascii="宋体;SimSun" w:hAnsi="宋体;SimSun" w:cs="宋体;SimSun"/>
          <w:sz w:val="24"/>
        </w:rPr>
        <w:t>密云</w:t>
      </w:r>
      <w:r>
        <w:rPr>
          <w:rFonts w:ascii="宋体;SimSun" w:hAnsi="宋体;SimSun" w:cs="宋体;SimSun"/>
          <w:sz w:val="24"/>
        </w:rPr>
        <w:t>公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宣城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赣县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省郎溪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硕立德社区建设咨询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宁夏路腾科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总参第六十三研究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台湾参数科技股份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青岛飞洋职业技术学院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客运公司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温岭市第一人民医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余姚市蓝色快车计算机有限公司 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河源市信龙科技发展有限公司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义马市华川科技有限责任公司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台湾龙久企业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吉林省四平市海鑫科技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铁道学院交通工程分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电子证据网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0451800</w:t>
      </w:r>
      <w:r>
        <w:rPr>
          <w:rFonts w:ascii="宋体;SimSun" w:hAnsi="宋体;SimSun" w:cs="宋体;SimSun"/>
          <w:sz w:val="24"/>
        </w:rPr>
        <w:t>教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州经济开发区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淄博工商局周村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总装备部沈阳军事代表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财考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兴纸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深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肥矿集团高级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郑州华科教育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人民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内审员培训网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宁明珠学校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石油辽阳石化分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甘肃永靖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陕西安康移动通信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交通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昌吉州地税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艾迪康医学检验中心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汕头大学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绍兴文理学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广九客运段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北襄樊市炎黄心理研究中心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景程教育在线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南通以诚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仙琚制药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外语教学与研究出版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铁路车务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省档案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爱立杰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新森桂集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海南省签派标准训练中心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汕尾机动车驾驶员协会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德市工商管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滨州东滨科贸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合肥工大方圆信息技术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新森桂集团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佳园智能数码科技有限公司  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克拉玛依市油田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商丘绿野电脑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法之家司法网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寿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师大附中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川佳美倚天信息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汇仁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天津远洋运输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红谷滩疾病防治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北工业大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西桂林龙胜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TCL</w:t>
      </w:r>
      <w:r>
        <w:rPr>
          <w:rFonts w:ascii="宋体;SimSun" w:hAnsi="宋体;SimSun" w:cs="宋体;SimSun"/>
          <w:sz w:val="24"/>
        </w:rPr>
        <w:t>多媒体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诸诚</w:t>
      </w:r>
      <w:r>
        <w:rPr>
          <w:rFonts w:ascii="宋体;SimSun" w:hAnsi="宋体;SimSun" w:cs="宋体;SimSun"/>
          <w:sz w:val="24"/>
        </w:rPr>
        <w:t>市</w:t>
      </w:r>
      <w:r>
        <w:rPr>
          <w:rFonts w:ascii="宋体;SimSun" w:hAnsi="宋体;SimSun" w:cs="宋体;SimSun"/>
          <w:sz w:val="24"/>
        </w:rPr>
        <w:t>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株洲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安防协会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公安高等专科学校</w:t>
      </w:r>
      <w:r>
        <w:rPr>
          <w:rFonts w:cs="宋体;SimSun" w:ascii="宋体;SimSun" w:hAnsi="宋体;SimSun"/>
          <w:sz w:val="24"/>
        </w:rPr>
        <w:br/>
        <w:br/>
        <w:t>............</w:t>
        <w:br/>
        <w:t>............</w:t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☆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ualCpu@163.com" TargetMode="External"/><Relationship Id="rId4" Type="http://schemas.openxmlformats.org/officeDocument/2006/relationships/hyperlink" Target="http://www.jxpfexam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1:00Z</dcterms:created>
  <dc:creator>Administrator</dc:creator>
  <dc:description/>
  <cp:keywords/>
  <dc:language>en-US</dc:language>
  <cp:lastModifiedBy>用户14</cp:lastModifiedBy>
  <cp:lastPrinted>2010-07-02T10:48:00Z</cp:lastPrinted>
  <dcterms:modified xsi:type="dcterms:W3CDTF">2018-11-15T06:10:00Z</dcterms:modified>
  <cp:revision>83</cp:revision>
  <dc:subject/>
  <dc:title>网上考试学习系统</dc:title>
</cp:coreProperties>
</file>