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812233473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1010496742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