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1808275960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1041965194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