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W8BNMSWD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02;57bbc742;Dr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