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干部人事档案管理软件系统简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6.0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/>
        <w:tab/>
      </w:r>
      <w:r>
        <w:rPr/>
        <w:t>干部人事档案管理软件，是历经了大量的干部人事档案整理、数字化和档案管理工作的基础上产生和完善的软件系统，完全按照中组部颁布的《全国组织人事管理信息系统</w:t>
      </w:r>
      <w:r>
        <w:rPr/>
        <w:t>-</w:t>
      </w:r>
      <w:r>
        <w:rPr/>
        <w:t>信息结构体系标准》来设计。系统设计定位在干部人事档案管理的“辅助工具”，减轻干部人事档案保管的工作强度，提高干部人事档案的保管质量，降低干部人事档案数字化成本。同时根据组织部门的最新规范和要求，辅助档案保管人员，对档案进行分类、检查和鉴别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1</w:t>
      </w:r>
      <w:r>
        <w:rPr>
          <w:b/>
        </w:rPr>
        <w:t>、软件系统的管理特点：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软件操作界面清晰、可读性强。</w:t>
      </w:r>
      <w:r>
        <w:rPr/>
        <w:t>采用可缩</w:t>
      </w:r>
      <w:r>
        <w:rPr/>
        <w:t>/</w:t>
      </w:r>
      <w:r>
        <w:rPr/>
        <w:t>展的树型结构的功能导航栏，引导用户操作相关的软件模块。另外，系统提供大量的文字说明，辅助用户快速的掌握软件的使用技术，从而更好的完成干部档案管理和利用工作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291965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软件操作简单、灵活。</w:t>
      </w:r>
      <w:r>
        <w:rPr/>
        <w:t>系统中提供的许多鼠标拖放、单击执行的操作功能，用户无须设置复杂的弹出对话框来完成操作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641725" cy="175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档案目录操作逻辑简单、直观。</w:t>
      </w:r>
      <w:r>
        <w:rPr/>
        <w:t>由于干部人事档案的组成，具有动态性的这个特点。不同历史时期，有不同的材料被收集、整理和存档，因此要求软件系统能够灵活的更新归档材料目录。系统采用直接读、写目录的方式，用户可以很容易的添加、删除、排序新插入的材料数据。（支持最新的</w:t>
      </w:r>
      <w:r>
        <w:rPr/>
        <w:t>A4</w:t>
      </w:r>
      <w:r>
        <w:rPr/>
        <w:t>版标准）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429125" cy="2646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  <w:t>同时，用户可以很方便、快捷的打印出新的干部档案目录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411980" cy="3348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档案目录增量打印。</w:t>
      </w:r>
      <w:r>
        <w:rPr>
          <w:rFonts w:ascii="宋体;SimSun" w:hAnsi="宋体;SimSun" w:cs="宋体;SimSun"/>
          <w:sz w:val="24"/>
        </w:rPr>
        <w:t>由于干部档案组织架构方面的特殊性，其档案材料随着时间的推移而不断递增，因而档案材料目录几乎每年都要被更新替换。按每个干部平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页目录纸来计算，据网上不完全统计全国将近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万干部，也就是说每年仅替换掉的目录纸将近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亿页。不仅仅是干部，全国将近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多万党员，另外各大企业中的职工也有相应的职工档案，这样计算起来每年用于档案目录更替的纸张将会更多，可以说是每年消耗掉了一片森林。为了解决这个问题，减少纸张因频繁替换而带来的浪费，我们在软件中加入了档案目录增量打印能力。也就是说，在档案目录首次打印时，预留出一些空白目录行，来年插入新材料后，在原有档案目录纸的基础上，只打印新加入档案材料的目录行。如此这样，档案目录纸在不需要被替换的情况下，增加了新插入的档案材料目录。</w:t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83405" cy="2416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材料名称快速著录：</w:t>
      </w:r>
      <w:r>
        <w:rPr/>
        <w:t>为了减少重复材料名称的著录次数。系统提供了常用材料名称下拉选择及管理维护功能。用户在材料名称著录时，只需按下键盘的下拉选择快捷键，便可以选择列表中已有的材料名称。下拉列表项右侧显示出该材料名称被选中的次数（即使用频率）。</w:t>
      </w:r>
    </w:p>
    <w:p>
      <w:pPr>
        <w:pStyle w:val="Normal"/>
        <w:ind w:firstLine="420"/>
        <w:jc w:val="center"/>
        <w:rPr/>
      </w:pPr>
      <w:r>
        <w:rPr>
          <w:b/>
        </w:rPr>
        <w:drawing>
          <wp:inline distT="0" distB="0" distL="0" distR="0">
            <wp:extent cx="4360545" cy="2626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60"/>
        <w:rPr/>
      </w:pPr>
      <w:r>
        <w:rPr/>
        <w:t>用户可以动态的更新和维护分类材料名称选择列表，从而满足日常著录工作需要。</w:t>
      </w:r>
    </w:p>
    <w:p>
      <w:pPr>
        <w:pStyle w:val="Normal"/>
        <w:ind w:left="420" w:firstLine="360"/>
        <w:jc w:val="center"/>
        <w:rPr/>
      </w:pPr>
      <w:r>
        <w:rPr/>
        <w:drawing>
          <wp:inline distT="0" distB="0" distL="0" distR="0">
            <wp:extent cx="3840480" cy="2355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自定义著录操作快捷键：</w:t>
      </w:r>
      <w:r>
        <w:rPr/>
        <w:t>为了提高干部档案目录的著录效率，方便用户的个性化键盘操作。系统为用户提供了大量的键盘操作快捷键，同时允许用户根据个人操作习惯，自行修改快捷键设置。</w:t>
      </w:r>
    </w:p>
    <w:p>
      <w:pPr>
        <w:pStyle w:val="Normal"/>
        <w:ind w:left="420" w:firstLine="4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760345" cy="2362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具备强大快速导航、定位能力。</w:t>
      </w:r>
      <w:r>
        <w:rPr/>
        <w:t>由于系统中存储的干部数量具大，要针对某一个干部的档案快速定位，并进行操作显得尤为重要。系统提供拼音、五笔缩写和汉字三种条件模式，供用户输入查找，或者通过导航栏的机构</w:t>
      </w:r>
      <w:r>
        <w:rPr/>
        <w:t>-</w:t>
      </w:r>
      <w:r>
        <w:rPr/>
        <w:t>干部树直接选取。</w:t>
      </w:r>
    </w:p>
    <w:p>
      <w:pPr>
        <w:pStyle w:val="Normal"/>
        <w:ind w:left="420" w:hanging="0"/>
        <w:jc w:val="center"/>
        <w:rPr>
          <w:b/>
          <w:b/>
        </w:rPr>
      </w:pPr>
      <w:r>
        <w:rPr/>
        <w:drawing>
          <wp:inline distT="0" distB="0" distL="0" distR="0">
            <wp:extent cx="2067560" cy="1572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具备强大的自适应能力、支持最新的档案分类标准。</w:t>
      </w:r>
      <w:r>
        <w:rPr/>
        <w:t>随着社会的进步和发展，干部档案分类结构将会不断的细化，从而满足社会主义现代化建设需要。本系统在设计之初充分考虑到这点，故将十大分类结构定义为动态数据结构，允许用户根据最新的中组部标准，来动态的更新和维护十大分类结构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229100" cy="2842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ab/>
      </w:r>
      <w:r>
        <w:rPr/>
        <w:t>当十大分类结构发生改变时，与其关联的各个干部的档案目录数据，其分类结构也要随之改变，因而造成大量档案材料目录数据要重新著录，如果该目录已经挂接了扫描原文，则需要重新扫描和原文挂接。这样一来造成了大量的人力资源浪费。因此，系统加入了档案目录数据所属分类的调整功能，允许用户对档案目录所属十大分类进行“重新定位”，现有的档案目录内容无需重新著录，档案原文也无需重新扫描。</w:t>
      </w:r>
    </w:p>
    <w:p>
      <w:pPr>
        <w:pStyle w:val="Normal"/>
        <w:ind w:left="420" w:firstLine="4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43400" cy="2167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高效、快捷的档案扫描及图像处理能力</w:t>
      </w:r>
      <w:r>
        <w:rPr/>
        <w:t>。根据中组部关于干部人事档案数字化要求，系统提供纸质档案按分类扫描及图像快速处理功能。同时提供完备的快捷键操作，方便用户快速的启动扫描及图像处理过程。系统按照国际标准的</w:t>
      </w:r>
      <w:r>
        <w:rPr/>
        <w:t>Twain</w:t>
      </w:r>
      <w:r>
        <w:rPr/>
        <w:t>接口来驱动扫描仪设备，只要支持</w:t>
      </w:r>
      <w:r>
        <w:rPr/>
        <w:t>Twian</w:t>
      </w:r>
      <w:r>
        <w:rPr/>
        <w:t>标准的任何扫描仪设备，都可以被软件调用。</w:t>
      </w:r>
    </w:p>
    <w:p>
      <w:pPr>
        <w:pStyle w:val="Normal"/>
        <w:ind w:left="84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49140" cy="280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档案扫描图像属性。</w:t>
      </w:r>
      <w:r>
        <w:rPr/>
        <w:t>档案扫描原文以图像格式文件存储（</w:t>
      </w:r>
      <w:r>
        <w:rPr/>
        <w:t>TIFF</w:t>
      </w:r>
      <w:r>
        <w:rPr/>
        <w:t>和</w:t>
      </w:r>
      <w:r>
        <w:rPr/>
        <w:t>JPG</w:t>
      </w:r>
      <w:r>
        <w:rPr/>
        <w:t>），但由于其数据内容的特殊性，应该有别于其它普通照片图像文件，应该具有档案本身所应有的属性信息（比如干部姓名、材料题名、报送单位和修改日志等），降低造假的风险，提高电子档案的可靠性。系统在扫描时对档案图像自动添加了“档案属性”，并且在每次修改图像内容后，将其修改日志记录于档案图像文件。如下图所示，日后用户可以直接选中档案图像文件，在鼠标右键弹出的属性菜单中，直接浏览档案属性。系统同时还提供标准的</w:t>
      </w:r>
      <w:r>
        <w:rPr/>
        <w:t>ATL COM</w:t>
      </w:r>
      <w:r>
        <w:rPr/>
        <w:t>接口，供其它第三方软件直接获取档案图像文件中记录的档案属性，以便于快速的建立起“全文检索”数据库，完成</w:t>
      </w:r>
      <w:r>
        <w:rPr/>
        <w:t>WEB</w:t>
      </w:r>
      <w:r>
        <w:rPr/>
        <w:t>上的查询应用。</w:t>
      </w:r>
    </w:p>
    <w:p>
      <w:pPr>
        <w:pStyle w:val="Normal"/>
        <w:ind w:left="840" w:hanging="0"/>
        <w:jc w:val="center"/>
        <w:rPr/>
      </w:pPr>
      <w:r>
        <w:rPr/>
        <w:drawing>
          <wp:inline distT="0" distB="0" distL="0" distR="0">
            <wp:extent cx="2226310" cy="2148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将人事基本信息与人事档案原文完美结合。</w:t>
      </w:r>
      <w:r>
        <w:rPr/>
        <w:t>根据中组部制定的《全国组织人事管理信息系统</w:t>
      </w:r>
      <w:r>
        <w:rPr/>
        <w:t>-</w:t>
      </w:r>
      <w:r>
        <w:rPr/>
        <w:t>信息结构体系标准》，可以构造出庞大的人事信息利用网络，然而人事信息数据的真实性，以及基层单位人事信息数据的快速采集，一直是一件让人头痛的事情。本系统逐步提高这方面支持力度，使其操作更加方便、简单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800600" cy="2742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更加人性化的档案原文“多页分页”浏览能力。</w:t>
      </w:r>
      <w:r>
        <w:rPr/>
        <w:t>档案实体的一份多页材料，其电子档案在浏览时，应该组织在一个窗口之中，让阅读者逻辑清晰、一目了然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920615" cy="2618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简单、快速的海量数据导入能力。</w:t>
      </w:r>
      <w:r>
        <w:rPr/>
        <w:t>基层单位多数采用</w:t>
      </w:r>
      <w:r>
        <w:rPr/>
        <w:t>Excel</w:t>
      </w:r>
      <w:r>
        <w:rPr/>
        <w:t>制作并存储档案目录，某些单位甚至已经存在档案的扫描原文，或者已经存在目录级干部档案数据，能否快速的将这些历史数据到入系统并应用，将是本软件首要解决的问题。本系统提供批量</w:t>
      </w:r>
      <w:r>
        <w:rPr/>
        <w:t>Excel</w:t>
      </w:r>
      <w:r>
        <w:rPr/>
        <w:t>文件或档案扫描原文的快速导入支持，同时也提供第三方软件数据的批量导入支持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档案原文水印保护。</w:t>
      </w:r>
      <w:r>
        <w:rPr/>
        <w:t>出于干部档案安全考虑，系统允许用户对打印的电子档案设置“水印”，从而保障干部档案的不可复制性的特点。采用透明图像合成技术，将水印文本压入档案图像底部，从而避免水印文本覆盖档案文字内容。有关水印的文字内容信息，系统允许用户自行定义修改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09160" cy="2497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简单、直观的档案查询效果。</w:t>
      </w:r>
      <w:r>
        <w:rPr/>
        <w:t>传统的干部信息查询很难满足干部档案利用的实际需要。查档人员往往更关注具体的档案材料实体，如何更好的将这些材料快速提取并有机的组织起来，快速的提供给查档用户使用，是干部档案查询利用工作中最重要的部分之一。本系统提供三种检索方式供查档用户使用，允许用户直接针对档案材料内容进行关联检索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646295" cy="2969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干部档案“永久归档”能力。</w:t>
      </w:r>
      <w:r>
        <w:rPr/>
        <w:t>所谓“永久归档”即将电子档案数据结构化后，合成转换到一个电子档案文件之中（</w:t>
      </w:r>
      <w:r>
        <w:rPr/>
        <w:t>PDF</w:t>
      </w:r>
      <w:r>
        <w:rPr/>
        <w:t>文件格式），然后，移交到上级组织部门异地备份存储。此种方式既可以保障电子档案备份的数据不易篡改，同时也降低了实体档案被非法篡改的几率，从而更进一步的保障干部人事档案的真实性、可靠性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526280" cy="2543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温馨的到期提醒功能。</w:t>
      </w:r>
      <w:r>
        <w:rPr/>
        <w:t>软件通过驻留操作系统后台的定时器服务进程，对已到期的档案应用业务进行即时监测，并以弹出“温馨提示”的方式来提醒用户。用户可以对其弹出的频率及显示延迟的时间进行设置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1634490" cy="14268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安全、可靠的数据备份能力。</w:t>
      </w:r>
      <w:r>
        <w:rPr/>
        <w:t>由于带有扫描原文的数据并非单一的关系型数据，因此，并不能简单采用数据库级备份的方式，来对干部档案数据进行备份和迁移操作。本系统通过制作“光盘数据包”的形式，将非结构化数据组织在一个磁盘文件夹下，以备用户随时可以刻录光盘或复制粘贴操作。此光盘包文件夹下包含有“解读”档案数据的可执行程序，用户可以使用该程序直接查询、浏览和打印档案数据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549140" cy="2660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档案扫描图像数据加密。</w:t>
      </w:r>
      <w:r>
        <w:rPr/>
        <w:t>如下图所示，档案扫描图像加密技术，在档案应用领域具有广泛的实用价值。传统形式的光盘数据备份，扫描原文采用“明码”方式存储，一旦数据丢失或被非法复制，将会造成严重的社会影响。本系统允许用户在制作备份数据包时，对所有扫描图像进行加密导出。同时备份数据包浏览程序，在用户输入正确的密钥后，方能解密档案图像。如此方式，即便下级单位报送光盘中的档案数据，在运输过程中被非法复制，不知道图像密钥，扫描图像的内容也无法打开，从而在根本上避免了泄密事件发生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343400" cy="2547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数据库整体迁移能力。</w:t>
      </w:r>
      <w:r>
        <w:rPr>
          <w:rFonts w:ascii="宋体;SimSun" w:hAnsi="宋体;SimSun" w:cs="宋体;SimSun"/>
          <w:szCs w:val="21"/>
        </w:rPr>
        <w:t>由于干部系统应用环境发生改变，或者由于档案数据容量在不断递增，现有数据库系统已经很难满足档案应用需求，需要更换数据库系统平台。系统提供用户档案应用数据库整体迁移功能，迁移前后数据不发生任何变化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406265" cy="27571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  <w:t>2</w:t>
      </w:r>
      <w:r>
        <w:rPr>
          <w:b/>
        </w:rPr>
        <w:t>、软件系统的技术特点：</w:t>
      </w:r>
    </w:p>
    <w:p>
      <w:pPr>
        <w:pStyle w:val="Normal"/>
        <w:rPr/>
      </w:pPr>
      <w:r>
        <w:rPr/>
        <w:tab/>
      </w:r>
      <w:r>
        <w:rPr/>
        <w:t>本着一切模块化的、可配的、可装载的、动态的体系结构设计理念。系统从底层的数据结构层，到顶层的业务应用层，完全设计成“灵活的”系统架构，用户可以对其进行修改和配置，从而达到其想要实现的操作效果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动态的底层数据库结构。</w:t>
      </w:r>
      <w:r>
        <w:rPr/>
        <w:t>软件运行的底层数据存储结构对用户完全公开，允许用户根据实际应用需要动态来修改和配置。即便十年或二十年之后，《人事信息系统体系结构》标准发生改变，用户也可以“</w:t>
      </w:r>
      <w:r>
        <w:rPr>
          <w:b/>
        </w:rPr>
        <w:t>以最低的成本</w:t>
      </w:r>
      <w:r>
        <w:rPr/>
        <w:t>”来进行适应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286250" cy="27501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动态的数据表单设计。</w:t>
      </w:r>
      <w:r>
        <w:rPr/>
        <w:t>系统提供三种类型的表单模板供用户使用，其中卡片型模板主要用于干部信息列表，采集型模板主要用于人事信息或业务应用数据的著录采集，表格型模板主要用于人事信息或业务应用数据的表格方式打印输出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303395" cy="274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动态的业务应用逻辑。</w:t>
      </w:r>
      <w:r>
        <w:rPr/>
        <w:t>系统允许用户动态创建档案业务应用逻辑，为其动态指定数据存储结构、数据采集和打印表单模板，为其动态配置应用范围（包括安置定时监测装置、远程登记和档案归档模组）。配置完成后，用户可以象使用软件中其它功能模块一样，去使用自定义的档案业务应用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166235" cy="1854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动态的数据统计逻辑。</w:t>
      </w:r>
      <w:r>
        <w:rPr/>
        <w:t>系统允许用户动态自定义统计项，并提供多种定义统计项的方式，其中包括简单的人事基本信息统计、多指标组合统计和档案材料统计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411980" cy="27825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ab/>
      </w:r>
      <w:r>
        <w:rPr/>
        <w:t>另外，系统允许用户动态创建统计指标项。用户可以通过组合每个自定义的统计指标项，来显示输出统计结果数据。【所谓统计指标项，是指用户通过设置组合查询条件，并将其查询结果的条目数量，作为指标项统计结果数值来输出】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423410" cy="31680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支持多种软件认证模式。</w:t>
      </w:r>
      <w:r>
        <w:rPr/>
        <w:t>系统允许用户选择正版软件的认证方式，其中“本地加密狗”认证模式，只限于单机正版用户的使用。而“网络服务器”认证模式，可以满足局域网内部多台终端机上的干部软件系统，通过档案服务器的认证，同时成为正式版用户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支持多种数据库连接。</w:t>
      </w:r>
      <w:r>
        <w:rPr/>
        <w:t>本系统允许用户根据实际应用需求，选择软件运行所需要连接的本地或网络数据库。首次运行时，系统会自动的对数据库中的所有表集进行初始化操作。目前系统支持的数据库包括：</w:t>
      </w:r>
      <w:r>
        <w:rPr/>
        <w:t>Access</w:t>
      </w:r>
      <w:r>
        <w:rPr/>
        <w:t>数据库、</w:t>
      </w:r>
      <w:r>
        <w:rPr>
          <w:rFonts w:eastAsia="Times New Roman"/>
        </w:rPr>
        <w:t xml:space="preserve"> </w:t>
      </w:r>
      <w:r>
        <w:rPr/>
        <w:t>SQL Server 2000/2005</w:t>
      </w:r>
      <w:r>
        <w:rPr/>
        <w:t>、</w:t>
      </w:r>
      <w:r>
        <w:rPr/>
        <w:t>My SQL 5.5</w:t>
      </w:r>
      <w:r>
        <w:rPr/>
        <w:t>等四种数据库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629150" cy="31165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基于操作系统（</w:t>
      </w:r>
      <w:r>
        <w:rPr>
          <w:b/>
        </w:rPr>
        <w:t>ServiceManager</w:t>
      </w:r>
      <w:r>
        <w:rPr>
          <w:b/>
        </w:rPr>
        <w:t>）的后台服务程序。</w:t>
      </w:r>
      <w:r>
        <w:rPr/>
        <w:t>为了提高系统整体的运行效率，同时又不影响其它软件程序的运行速度。本系统将后台定时监测程序，设计成操作系统自动维护的服务程序（</w:t>
      </w:r>
      <w:r>
        <w:rPr/>
        <w:t>Service</w:t>
      </w:r>
      <w:r>
        <w:rPr/>
        <w:t>），并提供操作接口，允许用户启停服务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617720" cy="2897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或者，用户也可以直接在操作系统</w:t>
      </w:r>
      <w:r>
        <w:rPr>
          <w:rFonts w:eastAsia="Times New Roman"/>
        </w:rPr>
        <w:t xml:space="preserve"> </w:t>
      </w:r>
      <w:r>
        <w:rPr/>
        <w:t>“控制面板”的“管理工具”中，启动“服务”管理器程序。如下图所示，选中软件的定时监测服务程序，手动来启停该服务程序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69230" cy="1044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高效、可靠的档案服务器程序。</w:t>
      </w:r>
      <w:r>
        <w:rPr/>
        <w:t>为了提高局域网内部干部档案管理、利用效率，同时保障档案原文的网络利用安全。系统提供自主开发的档案服务器端程序，集网络认证、数据库代理、文件解析传输、</w:t>
      </w:r>
      <w:r>
        <w:rPr/>
        <w:t>Web</w:t>
      </w:r>
      <w:r>
        <w:rPr/>
        <w:t>端管控、网络封包加解密于一体，是干部人事档案管理系统网络版本的核心服务程序。其驻留在服务器系统后台，用户可以在服务器程序所在计算机上，通过选择系统任务栏菜单来管控服务程序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051685" cy="2144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333625" cy="21450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420"/>
        <w:rPr>
          <w:b/>
          <w:b/>
        </w:rPr>
      </w:pPr>
      <w:r>
        <w:rPr>
          <w:b/>
        </w:rPr>
        <w:t>3</w:t>
      </w:r>
      <w:r>
        <w:rPr>
          <w:b/>
        </w:rPr>
        <w:t>、干部人事档案信息化面临着前所未有的挑战</w:t>
      </w:r>
    </w:p>
    <w:p>
      <w:pPr>
        <w:pStyle w:val="Normal"/>
        <w:ind w:firstLine="420"/>
        <w:rPr/>
      </w:pPr>
      <w:r>
        <w:rPr/>
        <w:t>展望未来，干部人事档案信息化管理将在中组部统一的规划下，更加全面的规范化、功能化。在信息整合方面，将会逐渐与人力资源信息共享平台、公务员管理信息系统、干部考核信息系统、干部培训信息系统相接轨。在信息安全方面，则重在档案扫描数据的安全报送与存储，以及灾难发生后的快速恢复。</w:t>
      </w:r>
    </w:p>
    <w:p>
      <w:pPr>
        <w:pStyle w:val="Normal"/>
        <w:rPr/>
      </w:pPr>
      <w:r>
        <w:rPr/>
        <w:tab/>
      </w:r>
      <w:r>
        <w:rPr/>
        <w:t>本系统采用的数据库结构对外“公开”（允许第三方软件直接调取或写入数据），同时支持多种数据库应用平台，并且严格的按照中组部制定的《人事信息体系结构》中所描述的信息集而设计，为将来人事信息的整合与共享，提供最基层的数据基础（完全可以为现有的人力资源信息共享平台，提供基于数据库层面上的数据交互，在效率方面远远高于</w:t>
      </w:r>
      <w:r>
        <w:rPr/>
        <w:t>XML</w:t>
      </w:r>
      <w:r>
        <w:rPr/>
        <w:t>方式的数据交互）。另外，本系统为人事扩展信息集（</w:t>
      </w:r>
      <w:r>
        <w:rPr/>
        <w:t>A02-A57</w:t>
      </w:r>
      <w:r>
        <w:rPr/>
        <w:t>），设计了专用的“</w:t>
      </w:r>
      <w:r>
        <w:rPr/>
        <w:t>FileID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以此来关联与该干部该人事扩展信息（如工资、任免、职务变更等）项相对应的档案扫描原文，从而可以更好的反映数据的真实性，同时又可以兼顾高效的信息查询、统计与分析。</w:t>
      </w:r>
    </w:p>
    <w:p>
      <w:pPr>
        <w:pStyle w:val="Normal"/>
        <w:rPr/>
      </w:pPr>
      <w:r>
        <w:rPr/>
        <w:tab/>
      </w:r>
      <w:r>
        <w:rPr/>
        <w:t>本系统为档案扫描图像设置专用的“人事档案属性”及“修改日志记录”，同时，为转入转出于系统的扫描图像进行“图像加解密”，在保障档案扫描图像安全的基础上，为将来人力资源信息的共享，提供了可靠的基于原文级的“全文检索”信息接口。</w:t>
      </w:r>
    </w:p>
    <w:p>
      <w:pPr>
        <w:pStyle w:val="Normal"/>
        <w:rPr/>
      </w:pPr>
      <w:r>
        <w:rPr/>
        <w:tab/>
      </w:r>
      <w:r>
        <w:rPr/>
        <w:t>本系统在设计之初，完全摒弃了传统意义上基于</w:t>
      </w:r>
      <w:r>
        <w:rPr/>
        <w:t>C/S</w:t>
      </w:r>
      <w:r>
        <w:rPr/>
        <w:t>架构的单机和网络版本概念，单机系统也可以使用如</w:t>
      </w:r>
      <w:r>
        <w:rPr/>
        <w:t>SQL Server</w:t>
      </w:r>
      <w:r>
        <w:rPr/>
        <w:t>、</w:t>
      </w:r>
      <w:r>
        <w:rPr/>
        <w:t>MySQL</w:t>
      </w:r>
      <w:r>
        <w:rPr/>
        <w:t>等网络服务器级数据库，而采用专用的“档案服务器”技术作为单机与网络版本的基本区分（即以扫描图像数据的存储位置来划分版本）。同时作为</w:t>
      </w:r>
      <w:r>
        <w:rPr/>
        <w:t>Web Server</w:t>
      </w:r>
      <w:r>
        <w:rPr/>
        <w:t>的文件服务器（</w:t>
      </w:r>
      <w:r>
        <w:rPr/>
        <w:t>FTP Server</w:t>
      </w:r>
      <w:r>
        <w:rPr/>
        <w:t>），为其提供</w:t>
      </w:r>
      <w:r>
        <w:rPr/>
        <w:t>URL</w:t>
      </w:r>
      <w:r>
        <w:rPr/>
        <w:t>的加解密数据，以及使用采用一次性密钥方式（“</w:t>
      </w:r>
      <w:r>
        <w:rPr/>
        <w:t>One Time Password</w:t>
      </w:r>
      <w:r>
        <w:rPr>
          <w:rFonts w:cs="宋体;SimSun" w:ascii="宋体;SimSun" w:hAnsi="宋体;SimSun"/>
        </w:rPr>
        <w:t>”</w:t>
      </w:r>
      <w:r>
        <w:rPr/>
        <w:t>）加密的网络数据封包，来传送档案图像数据（并非传输整个文件，而是解析传输，网页端的临时缓冲区</w:t>
      </w:r>
      <w:r>
        <w:rPr>
          <w:rFonts w:eastAsia="Times New Roman"/>
        </w:rPr>
        <w:t xml:space="preserve"> </w:t>
      </w:r>
      <w:r>
        <w:rPr/>
        <w:t>1024</w:t>
      </w:r>
      <w:r>
        <w:rPr/>
        <w:t>比特）。从而可以更好的为将来的人力资源信息共享，提供网页端安全、效率的档案原文浏览。</w:t>
      </w:r>
    </w:p>
    <w:p>
      <w:pPr>
        <w:pStyle w:val="Normal"/>
        <w:rPr/>
      </w:pPr>
      <w:r>
        <w:rPr/>
        <w:tab/>
      </w:r>
      <w:r>
        <w:rPr/>
        <w:t>当前人事档案信息化建设中存在一个极为重要的现</w:t>
      </w:r>
      <w:r>
        <w:rPr>
          <w:rFonts w:ascii="宋体;SimSun" w:hAnsi="宋体;SimSun" w:cs="宋体;SimSun"/>
        </w:rPr>
        <w:t>实——</w:t>
      </w:r>
      <w:r>
        <w:rPr/>
        <w:t>“基层单位很头疼，为什么总换软件”。究其原因，是之前的干部软件在设计时，就定义了一个“静态”的数据架构，固定死的字段和表集，无法经受时间的考验。而本系统则将其全部设计为动态的、可维护的底层架构，以此来面对未来时间的考验。</w:t>
      </w:r>
    </w:p>
    <w:p>
      <w:pPr>
        <w:pStyle w:val="Normal"/>
        <w:rPr/>
      </w:pPr>
      <w:r>
        <w:rPr/>
        <w:tab/>
      </w:r>
      <w:r>
        <w:rPr/>
        <w:t>未来充满挑战，我们很有信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新演示版软件下载：【</w:t>
      </w:r>
      <w:hyperlink r:id="rId34">
        <w:r>
          <w:rPr>
            <w:rStyle w:val="InternetLink"/>
          </w:rPr>
          <w:t>干部人事档案管理应用系统</w:t>
        </w:r>
      </w:hyperlink>
      <w:r>
        <w:rPr/>
        <w:t>】（</w:t>
      </w:r>
      <w:hyperlink r:id="rId35">
        <w:r>
          <w:rPr>
            <w:rStyle w:val="InternetLink"/>
          </w:rPr>
          <w:t>www.hx-wb.com</w:t>
        </w:r>
      </w:hyperlink>
      <w:r>
        <w:rPr/>
        <w:t xml:space="preserve"> </w:t>
      </w:r>
      <w:r>
        <w:rPr/>
        <w:t>之</w:t>
      </w:r>
      <w:r>
        <w:rPr>
          <w:rFonts w:eastAsia="Times New Roman"/>
        </w:rPr>
        <w:t xml:space="preserve"> </w:t>
      </w:r>
      <w:r>
        <w:rPr/>
        <w:t>相关下载）</w:t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/>
    </w:pPr>
    <w:r>
      <w:rPr/>
      <w:t>公司网址：</w:t>
    </w:r>
    <w:r>
      <w:rPr/>
      <w:t xml:space="preserve">www.hx-wb.com  </w:t>
    </w:r>
    <w:r>
      <w:rPr/>
      <w:t>联系方式：</w:t>
    </w:r>
    <w:r>
      <w:rPr/>
      <w:t>010-62710345 , 1391109757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684530" cy="167005"/>
          <wp:effectExtent l="0" t="0" r="0" b="0"/>
          <wp:docPr id="33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7" r="-2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</w:t>
    </w:r>
    <w:r>
      <w:rPr/>
      <w:t>北京航星万博数据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hyperlink" Target="http://nw21055.chinaw3.com/editor/UploadFile/2013425153446816.rar" TargetMode="External"/><Relationship Id="rId35" Type="http://schemas.openxmlformats.org/officeDocument/2006/relationships/hyperlink" Target="http://www.hx-wb.com/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01:00Z</dcterms:created>
  <dc:creator>MC SYSTEM</dc:creator>
  <dc:description/>
  <cp:keywords/>
  <dc:language>en-US</dc:language>
  <cp:lastModifiedBy>MC SYSTEM</cp:lastModifiedBy>
  <cp:lastPrinted>2013-11-20T18:58:00Z</cp:lastPrinted>
  <dcterms:modified xsi:type="dcterms:W3CDTF">2013-12-30T10:50:00Z</dcterms:modified>
  <cp:revision>282</cp:revision>
  <dc:subject/>
  <dc:title>单机干部人事档案管理软件简介</dc:title>
</cp:coreProperties>
</file>