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应用干部人事档案管理网络版系统</w:t>
      </w:r>
    </w:p>
    <w:p>
      <w:pPr>
        <w:pStyle w:val="Normal"/>
        <w:jc w:val="right"/>
        <w:rPr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完成网络化干部人事档案的采集、著录和管理应用工作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随着干部人事档案信息化工作的逐步深入，纸质档案电子化转换工作已经被提到日程上来，越来越多的基层单位已经意识到“纸质档案数字化”的重要性。但往往由于人力的匮乏，造成干部人事档案信息化工作进展缓慢。或是由于资金、安全等方面问题，很难聘请第三方扫描公司来批量扫描档案。正是出于此种背景之下，本公司开发了《应用干部人事档案管理网络版系统》（或称《干部人事档案网络数字化系统》）来专门解决这一现状。用户只需花上较少的费用来安装这套软件系统，然后从下级单位或部队借调一些党员干部，在专门的封闭的局域网内部完成海量干部档案的扫描著录工作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如何快速的安装配置《干部人事档案网络数字化系统》，使之很快的可以看到效果，从而确定今后的工作方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软件程序说明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干部人事档案网络数字化系统，主要包括如下图所示的三部分程序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86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Cs w:val="21"/>
        </w:rPr>
        <w:t>干部人事档案服务器程序：</w:t>
      </w:r>
      <w:r>
        <w:rPr>
          <w:sz w:val="24"/>
        </w:rPr>
        <w:t>主要完成档案原文图像的网络加密传输、档案条目数据库的代理、多客户端软件的正版认证、</w:t>
      </w:r>
      <w:r>
        <w:rPr>
          <w:sz w:val="24"/>
        </w:rPr>
        <w:t>Web</w:t>
      </w:r>
      <w:r>
        <w:rPr>
          <w:sz w:val="24"/>
        </w:rPr>
        <w:t>端档案原文服务提供者（</w:t>
      </w:r>
      <w:r>
        <w:rPr>
          <w:sz w:val="24"/>
        </w:rPr>
        <w:t>URL</w:t>
      </w:r>
      <w:r>
        <w:rPr>
          <w:sz w:val="24"/>
        </w:rPr>
        <w:t>加解密、网络封包压缩及加解密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Cs w:val="21"/>
        </w:rPr>
        <w:t>干部人事档案管理系统：</w:t>
      </w:r>
      <w:r>
        <w:rPr>
          <w:sz w:val="24"/>
        </w:rPr>
        <w:t>为系统的管理员端。如单独运行使用则是《干部人事档案管理单机系统》（或称“单机版”软件）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干部人事档案网络应用系统：</w:t>
      </w:r>
      <w:r>
        <w:rPr>
          <w:sz w:val="24"/>
        </w:rPr>
        <w:t>为网络应用客户端，其通过档案服务器提供的数据库代理服务，来完成远程数据的增删改操作。其功能包括网络任务管理、网络档案扫描、档案目录网络著录、干部扩展信息著录、干部档案业务应用登记、档案档案网络查询等客户端应用模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Cs w:val="21"/>
        </w:rPr>
        <w:t>电子档案</w:t>
      </w:r>
      <w:r>
        <w:rPr>
          <w:b/>
          <w:szCs w:val="21"/>
        </w:rPr>
        <w:t>Web</w:t>
      </w:r>
      <w:r>
        <w:rPr>
          <w:b/>
          <w:szCs w:val="21"/>
        </w:rPr>
        <w:t>端安全浏览控件：</w:t>
      </w:r>
      <w:r>
        <w:rPr>
          <w:sz w:val="24"/>
        </w:rPr>
        <w:t>简称“</w:t>
      </w:r>
      <w:r>
        <w:rPr>
          <w:sz w:val="24"/>
        </w:rPr>
        <w:t>Web</w:t>
      </w:r>
      <w:r>
        <w:rPr>
          <w:sz w:val="24"/>
        </w:rPr>
        <w:t>端控件”。主要应用于</w:t>
      </w:r>
      <w:r>
        <w:rPr>
          <w:sz w:val="24"/>
        </w:rPr>
        <w:t>B/S</w:t>
      </w:r>
      <w:r>
        <w:rPr>
          <w:sz w:val="24"/>
        </w:rPr>
        <w:t>架构之中，用户在没有任何本地临时文件存储的情况下，快速的在网页中浏览档案扫描原文，而不必担心档案原文被非法传播。（此软件模块为可选模块，并非网络数字化工作所必须，只是用户可以在日后的电子档案网页查询应用中，可进行选择利用扫描原文）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二、硬件环境需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事实上本系统以最小化硬件配置需求而设计（说白了基层单位不需要花太多钱来搞干部档案信息化）。服务器端程序所安装的主机为普通</w:t>
      </w:r>
      <w:r>
        <w:rPr>
          <w:sz w:val="24"/>
        </w:rPr>
        <w:t>PC</w:t>
      </w:r>
      <w:r>
        <w:rPr>
          <w:sz w:val="24"/>
        </w:rPr>
        <w:t>机即可，只是硬盘空间要根据档案数量情况稍微大些，这样可以大大节省服务器硬件的采购费用。当然服务器硬件越高档，网络化扫描、著录的效率越高。（备注：若要提高整体运行效率，可以在服务器上不安排人员操作，让服务器专心的完成网络任务。另外，服务器上安装的操作系统，如为“</w:t>
      </w:r>
      <w:r>
        <w:rPr>
          <w:sz w:val="24"/>
        </w:rPr>
        <w:t>Serv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版本，可以避免掉操作系统为多媒体等提供服务所消耗掉的网络资源）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网络扫描、著录终端计算机，为正常办公用的计算机即可（只要可以连接扫描仪、打印机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各软件模块的安装顺序及配置方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首先，安装《干部人事档案服务器》程序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第一步：在服务器上安装《</w:t>
      </w:r>
      <w:r>
        <w:rPr>
          <w:b/>
          <w:szCs w:val="21"/>
        </w:rPr>
        <w:t>干部人事档案服务器</w:t>
      </w:r>
      <w:r>
        <w:rPr>
          <w:sz w:val="24"/>
        </w:rPr>
        <w:t>》程序，整个安装过程比较简单，用户只需点击“下一步”按钮即可完成安装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安装完成后，系统的任务栏上会出现服务器的图标如下图所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04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第二步：配置档案原文存储路径。用户在系统任务栏中，鼠标右键点击档案服务器图标，在弹出的菜单中选择“档案原文存放路径设置”菜单项。弹出如下图所示对话框。用户选择实际存在的磁盘路径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95855" cy="163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第三步：配置网络应用数据库。与上步操作类似，用户在弹出的菜单中选择“数据库代理服务配置”菜单项。弹出如下图所示对话框。用户可以指定连接数据库的类型及其属性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81885" cy="179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当前档案服务端软件版本，只支持</w:t>
      </w:r>
      <w:r>
        <w:rPr>
          <w:sz w:val="24"/>
        </w:rPr>
        <w:t>Access</w:t>
      </w:r>
      <w:r>
        <w:rPr>
          <w:sz w:val="24"/>
        </w:rPr>
        <w:t>库和</w:t>
      </w:r>
      <w:r>
        <w:rPr>
          <w:sz w:val="24"/>
        </w:rPr>
        <w:t>MS SQL Server 2000+SP3</w:t>
      </w:r>
      <w:r>
        <w:rPr>
          <w:sz w:val="24"/>
        </w:rPr>
        <w:t>两种数据库，在不远的将来会逐步加入对其它类型数据库的支持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为了可以快速的看到整体的运行效果，用户可以随意的创建一个空的</w:t>
      </w:r>
      <w:r>
        <w:rPr>
          <w:sz w:val="24"/>
        </w:rPr>
        <w:t>Access</w:t>
      </w:r>
      <w:r>
        <w:rPr>
          <w:sz w:val="24"/>
        </w:rPr>
        <w:t>数据库文件，然后在此处指定它。最后，点击“确定”按钮，系统会自动检查所连接的数据库是否可以应用，如果为数据库为“空库”，系统将自动对其进行初始化操作，并弹出如下初始化过程显示窗口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8717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第四步：配置服务器网络。与上步操作类似，用户在弹出的菜单中选择“打开档案服务管理器”菜单项（或鼠标左键双击系统任务栏中的图标）。弹出如下图所示对话框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80285" cy="2266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  <w:t>A</w:t>
      </w:r>
      <w:r>
        <w:rPr>
          <w:sz w:val="24"/>
        </w:rPr>
        <w:t>：并发连接数：如果硬件内存够大，可以将该数值设置稍大一些（如</w:t>
      </w:r>
      <w:r>
        <w:rPr>
          <w:sz w:val="24"/>
        </w:rPr>
        <w:t>1000-5000</w:t>
      </w:r>
      <w:r>
        <w:rPr>
          <w:sz w:val="24"/>
        </w:rPr>
        <w:t>）等，原因是一个时刻对于一个客户端，可能有多个服务器端线程为其提供网络服务。数量稍微大些，可以避免服务线程“排队”。</w:t>
      </w:r>
    </w:p>
    <w:p>
      <w:pPr>
        <w:pStyle w:val="Normal"/>
        <w:rPr>
          <w:sz w:val="24"/>
        </w:rPr>
      </w:pPr>
      <w:r>
        <w:rPr>
          <w:sz w:val="24"/>
        </w:rPr>
        <w:tab/>
        <w:t>B</w:t>
      </w:r>
      <w:r>
        <w:rPr>
          <w:sz w:val="24"/>
        </w:rPr>
        <w:t>：数据库代理服务设置为“启用”：这样上一步中配置的数据库才会被服务器连接。</w:t>
      </w:r>
    </w:p>
    <w:p>
      <w:pPr>
        <w:pStyle w:val="Normal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：重新启动服务器程序：用户可以点击“停止”按钮，先停止服务器，然后再点击“启动”按钮，启动服务器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到此为止，服务器端程序的安装和配置便顺利完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然后，安装《干部人事档案管理系统》程序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说明：由于本程序即可以作为管理员端软件来使用，又可以作为《干部人事档案管理单机系统》单独的出售和应用，因此该管理员端软件并没有通过“服务器上数据库代理”服务来访问数据库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前面服务器安装配置中，使用了本地的</w:t>
      </w:r>
      <w:r>
        <w:rPr>
          <w:sz w:val="24"/>
        </w:rPr>
        <w:t>Access</w:t>
      </w:r>
      <w:r>
        <w:rPr>
          <w:sz w:val="24"/>
        </w:rPr>
        <w:t>数据库，因此要将管理员端软件安装到档案服务器程序所在计算机上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第一步：在服务器上安装《</w:t>
      </w:r>
      <w:r>
        <w:rPr>
          <w:b/>
          <w:szCs w:val="21"/>
        </w:rPr>
        <w:t>干部人事档案管理系统</w:t>
      </w:r>
      <w:r>
        <w:rPr>
          <w:sz w:val="24"/>
        </w:rPr>
        <w:t>》程序，整个安装过程比较简单，用户只需点击“下一步”按钮即可完成安装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第二步：首先，使用超级用户身份登陆到系统之中（用户名：</w:t>
      </w:r>
      <w:r>
        <w:rPr>
          <w:sz w:val="24"/>
        </w:rPr>
        <w:t>su</w:t>
      </w:r>
      <w:r>
        <w:rPr>
          <w:sz w:val="24"/>
        </w:rPr>
        <w:t>，密码：</w:t>
      </w:r>
      <w:r>
        <w:rPr>
          <w:sz w:val="24"/>
        </w:rPr>
        <w:t>su</w:t>
      </w:r>
      <w:r>
        <w:rPr>
          <w:sz w:val="24"/>
        </w:rPr>
        <w:t>）。然后，在左侧导航栏中选择“档案软件系统管理”中的“系统参数配置”项。最后，点击右侧窗口中显示的“系统参数配置”模块按钮。弹出如下图所示窗口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用户先点击工具条的“修改配置”按钮，然后才可以修改系统参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为了可以和整个网络采集应用过程更好的配合工作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首先，要指定管理员端软件和档案服务器使用相同的档案数据库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其次，可以指定管理员端软件和档案服务器使用相同的原文存放路径，或者采用最简单的办法，指定档案原文存储列表项为“网络原文存储模式”，使管理员端软件，通过档案服务器来实现对档案原文的访问操作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，为了使管理员端软件为正版软件（不会出现数据条目数量限制，或者打印时出现软件版权保护字样），可以指定“正版软件认证模式”为“网络服务器认证”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94885" cy="3777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上述的参数配置正确后，关闭管理员端软件重新登陆（必需关闭软件，而非简单的重新登陆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第三步：（可选）重新登陆管理员端软件系统，向系统中添加一些干部数据（该数据为网络扫描、著录的目标对象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最后，在网络中任意一台终端计算机上安装《干部人事档案网络应用系统》程序。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第一步：在服务器上安装《</w:t>
      </w:r>
      <w:r>
        <w:rPr>
          <w:b/>
          <w:szCs w:val="21"/>
        </w:rPr>
        <w:t>干部人事档案网络应用系统</w:t>
      </w:r>
      <w:r>
        <w:rPr>
          <w:sz w:val="24"/>
        </w:rPr>
        <w:t>》程序，整个安装过程比较简单，用户只需点击“下一步”按钮即可完成安装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第二步：启动安装好的客户端程序，配置网络连接。如下图所示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8770" cy="2570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由于是第一次运行客户端采集程序，因此要对其连接的目标网络进行配置。操作方法比较简单，在客户端软件登陆窗口中，点击“网络”按钮，在弹出的对话框中，指定档案服务器所在主机的</w:t>
      </w:r>
      <w:r>
        <w:rPr>
          <w:sz w:val="24"/>
        </w:rPr>
        <w:t>IP</w:t>
      </w:r>
      <w:r>
        <w:rPr>
          <w:sz w:val="24"/>
        </w:rPr>
        <w:t>地址和端口号。（初始的用户名和密码与管理员端登陆的用户名和密码相同</w:t>
      </w:r>
      <w:r>
        <w:rPr>
          <w:sz w:val="24"/>
        </w:rPr>
        <w:t>su</w:t>
      </w:r>
      <w:r>
        <w:rPr>
          <w:sz w:val="24"/>
        </w:rPr>
        <w:t>，</w:t>
      </w:r>
      <w:r>
        <w:rPr>
          <w:sz w:val="24"/>
        </w:rPr>
        <w:t>su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如果档案服务器没有启用“数据库代理服务”，则客户端登陆时会出现如下图所示对话框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54835" cy="768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第三步：创建网络客户端用户，并为其分配操作权限及数据对象。如下图所示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296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四步：创建用户及分配任务完毕后，便可以使用新创建的用户身份登陆系统，开始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到此为止，整个档案网络数字化制作工作便可以正常运作了。祝君工作愉快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北京航星万博数据科技有限公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1:00Z</dcterms:created>
  <dc:creator>MC SYSTEM</dc:creator>
  <dc:description/>
  <cp:keywords/>
  <dc:language>en-US</dc:language>
  <cp:lastModifiedBy>MC SYSTEM</cp:lastModifiedBy>
  <dcterms:modified xsi:type="dcterms:W3CDTF">2013-06-13T12:52:00Z</dcterms:modified>
  <cp:revision>16</cp:revision>
  <dc:subject/>
  <dc:title/>
</cp:coreProperties>
</file>