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crsky.com</w:t>
      </w:r>
      <w:r>
        <w:rPr>
          <w:b/>
          <w:bCs/>
          <w:sz w:val="21"/>
          <w:szCs w:val="24"/>
        </w:rPr>
        <w:t>）提供</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总有人觉得随手的力量很小，随手做的事不会有多大的结果，随手的事不屑一顾</w:t>
      </w:r>
      <w:r>
        <w:rPr>
          <w:sz w:val="20"/>
          <w:szCs w:val="22"/>
        </w:rPr>
        <w:t>!</w:t>
      </w:r>
      <w:r>
        <w:rPr>
          <w:sz w:val="20"/>
          <w:szCs w:val="22"/>
        </w:rPr>
        <w:t>而我看到了随手一样是爱，随手一样是一种人性的光辉，随手一样是一种强大的力量</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老祖宗给我们留下一句宝贵的话：勿以善小而不为。在这世界里，我们都是其中一份子，我们都会无时不刻地需要得到帮助，也无时不刻地需要帮助别人。有时候我们只要付出哪怕一点点，甚至是不经意间的付出，都能帮到别人，甚至可以救到别人。</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如果你还不以为然，我来给你讲一个故事。有个船主，让漆工给船涂漆。而漆工却随手将船上的漏洞补好了。后来船主给漆工一大笔钱。漆工说工钱已给过。船主说这是感谢补船漏洞的钱。漆工说那是顺便补的。船主说当得知我的孩子们驾船出海，我就知道他们回不来了。因为船上有漏洞，现在他们却平安归来，所以我感谢你</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这个故事让我们看到了一种细微的不经意的随手的力量，随手的爱</w:t>
      </w:r>
      <w:r>
        <w:rPr>
          <w:sz w:val="20"/>
          <w:szCs w:val="22"/>
        </w:rPr>
        <w:t>!</w:t>
      </w:r>
      <w:r>
        <w:rPr>
          <w:sz w:val="20"/>
          <w:szCs w:val="22"/>
        </w:rPr>
        <w:t>如果当时漆工只做他的本份，可能船主的孩子后果无法预料，但却恰恰是他的随手善举，拯救了几个宝贵的生命。故事虽然是故事，但它所要告诉我们的是这世界真的需要爱，哪怕是随手的爱。</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现在是微博时代。在微博上，我们能够真真实实地集中地看到和感受到随手的爱。孩子是祖国的未来，但不同的孩子的命运却各不相同。为了解救乞讨儿童，微博上出现了随手拍照解救乞讨儿童活动。我们不要刻意，只需要在路上碰到有乞讨儿童，马上随手拍下来上传到微博，让更多人了解和帮忙寻找小孩的父母或希望家中有孩子失踪的父母能借此信息找到自己被拐的孩子。为了让农村贫困的孩子能够读上书，微博上又出现了随手送书下乡的公益活动。我们只需要将自己的闲置图书捐出来，农村贫困的孩子们就能吸收到更多更好的知识的营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帮助海大患白血病女学生韦锦连，我们在微博上发起了捐献爱心善款的活动。而此微博一经发出，经过短短</w:t>
      </w:r>
      <w:r>
        <w:rPr>
          <w:sz w:val="20"/>
          <w:szCs w:val="22"/>
        </w:rPr>
        <w:t>19</w:t>
      </w:r>
      <w:r>
        <w:rPr>
          <w:sz w:val="20"/>
          <w:szCs w:val="22"/>
        </w:rPr>
        <w:t>个小时的爱心接力，目前已经有超过</w:t>
      </w:r>
      <w:r>
        <w:rPr>
          <w:sz w:val="20"/>
          <w:szCs w:val="22"/>
        </w:rPr>
        <w:t>33</w:t>
      </w:r>
      <w:r>
        <w:rPr>
          <w:sz w:val="20"/>
          <w:szCs w:val="22"/>
        </w:rPr>
        <w:t>名网友参加了对韦锦连同学的资助，金额超过了</w:t>
      </w:r>
      <w:r>
        <w:rPr>
          <w:sz w:val="20"/>
          <w:szCs w:val="22"/>
        </w:rPr>
        <w:t>5000</w:t>
      </w:r>
      <w:r>
        <w:rPr>
          <w:sz w:val="20"/>
          <w:szCs w:val="22"/>
        </w:rPr>
        <w:t>元。我们所做的只是随手一发微博，却能让更多有爱心的人了解到韦锦连的事，能让更多人来献出自己的爱心，帮助到一个家庭困难的学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所以，我们有时候不需要付出太多，只需随手之劳，一样能帮助到别人，一样能换来人间的美好。一种随手的爱，一种随手的力量，一样可以让我们的人性绽放着美丽的光辉，一样能纯洁我们的心灵，一样能让我们快乐</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随手而为，手有余香。让爱改变生活</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棵小树说：“让我长在充满阳光的位置上，我将很快为你献上一簇绿阴。”</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缕花香说：“让我飘到人群当中，我将带给人们一份美秒的心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五线谱上的音符说：“让我站在该站的地方，我会为你谱写出悦耳的旋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画板上的色彩说：“让我住在适合我的所在，我将为你展现、一幅完美的图画。”</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位先哲说：“给我一个支点，让我站在适当的位置上，我将托起整个地球。”</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世间万物都有自己的位置，他们需要适合自己的位置。就连垃圾也不例外，环保学家反复对世人说，垃圾是放错了地方的资源。可见，位置是诱人的，但诱人的位置并非有意者都可思而得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屈原自投汨罗江，一代文豪自此灰飞烟灭，是因为在腐败的楚国宫廷没有赢得应有的位置</w:t>
      </w:r>
      <w:r>
        <w:rPr>
          <w:sz w:val="20"/>
          <w:szCs w:val="22"/>
        </w:rPr>
        <w:t>;</w:t>
      </w:r>
      <w:r>
        <w:rPr>
          <w:sz w:val="20"/>
          <w:szCs w:val="22"/>
        </w:rPr>
        <w:t>李白行走江湖，游历山水，与朝露斜晖为伴，以麻布黄卷为友，也是因为争权夺势的朝廷没留下他的位置</w:t>
      </w:r>
      <w:r>
        <w:rPr>
          <w:sz w:val="20"/>
          <w:szCs w:val="22"/>
        </w:rPr>
        <w:t>;</w:t>
      </w:r>
      <w:r>
        <w:rPr>
          <w:sz w:val="20"/>
          <w:szCs w:val="22"/>
        </w:rPr>
        <w:t>蒲松龄厌倦官场，隐居山野，一本《聊斋志异》映出了一些人的狰狞面孔，也是因为在浮浮沉沉的前半生没找到自己的位置……</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千里马本身的素质固然重要，然而如若缺乏英明的伯乐，千里马也只能和普通马一样，老死厩中</w:t>
      </w:r>
      <w:r>
        <w:rPr>
          <w:sz w:val="20"/>
          <w:szCs w:val="22"/>
        </w:rPr>
        <w:t>;</w:t>
      </w:r>
      <w:r>
        <w:rPr>
          <w:sz w:val="20"/>
          <w:szCs w:val="22"/>
        </w:rPr>
        <w:t>背负名将驰骋沙场建立赫赫战功，那只能是遥远的幻想。毛遂自荐的人们是为了实现自己的人生价值</w:t>
      </w:r>
      <w:r>
        <w:rPr>
          <w:sz w:val="20"/>
          <w:szCs w:val="22"/>
        </w:rPr>
        <w:t>;</w:t>
      </w:r>
      <w:r>
        <w:rPr>
          <w:sz w:val="20"/>
          <w:szCs w:val="22"/>
        </w:rPr>
        <w:t>然而现实生活中一些有了位置的人，由于不能摆正自己与人民的位置而落马乃至毁灭，令人扼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历有许多有关位置得失的事例可供借鉴。苏秦挂六国印，联横合纵</w:t>
      </w:r>
      <w:r>
        <w:rPr>
          <w:sz w:val="20"/>
          <w:szCs w:val="22"/>
        </w:rPr>
        <w:t>;</w:t>
      </w:r>
      <w:r>
        <w:rPr>
          <w:sz w:val="20"/>
          <w:szCs w:val="22"/>
        </w:rPr>
        <w:t>管夷吾、百里溪被举为相，为国家昌盛做出了非凡的贡献</w:t>
      </w:r>
      <w:r>
        <w:rPr>
          <w:sz w:val="20"/>
          <w:szCs w:val="22"/>
        </w:rPr>
        <w:t>;</w:t>
      </w:r>
      <w:r>
        <w:rPr>
          <w:sz w:val="20"/>
          <w:szCs w:val="22"/>
        </w:rPr>
        <w:t>诸葛亮错用马谡失街亭，从而又一次错过了夺取中原的大好机会。</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鲁迅如果当初从了医，那太可怕了——他能救治一个个肉体上有病的国人，却不能救治精神上病魔缠身的国人。他的弃医从文唤醒和激励了一个又一个革命者，更为后人留下了无法估量的精神财富和文化遗产。可以说，正确选择自己的位置造就了鲁迅。</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所以，我们要积极追寻和争取属于自己的位置，而不仅仅是等待位置。“是金子总会发光的”，但那等待太漫长了，甚至可视为一种懦夫式的逃避退缩。是“金子”就应当立马置于阳光下，那样的位置才适合它。</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沉默，不会是金</w:t>
      </w:r>
      <w:r>
        <w:rPr>
          <w:sz w:val="20"/>
          <w:szCs w:val="22"/>
        </w:rPr>
        <w:t>;</w:t>
      </w:r>
      <w:r>
        <w:rPr>
          <w:sz w:val="20"/>
          <w:szCs w:val="22"/>
        </w:rPr>
        <w:t>抑制斗志，永不会成功。努力去寻求自己的位置吧，进攻才是的防守。</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我所听闻过的悲剧中，情感犯下的错是占大多数的，因为情感的权力有时太大，大得等不及真相的告白，就将一切划上了句号。</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翻开历史，尤其是中国的历史，君王的昏庸，王朝的颓败，忠臣蒙“莫须有之罪”，佞飞黄腾达的段子一折接一折，这大概就是情感惹下的不小的祸吧，佞臣们大抵也是科举之人，一试一</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试考上来的，也大抵有着灵活的头脑和如簧的巧舌，三言两句套套近乎，便成了亲信，成了近宠，他们的话，岂止是“一言千金”，更是“一言系千命”呀，君主们的情感被这些居心叵测之心操纵，君主们的情感也随即获得了无人企及的权力――可悲的权力，惨痛的教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莎翁的悲剧也有一出，叫《麦克白》，性质是一样的，即使妻子是身出名门，即使自己相信妻子是忠心不二，然而我们也不得不承认，情感是脆弱的，信任在怀疑和虚荣面前是瑟缩发抖直不起腰的。于是亲信的部下有了可乘之机，让麦克白亲手杀妻抱撼而终。情感的权力施展起来往往就是这么残忍而不可理喻，它封闭一切正义的外力作用范围，总是一意孤行，让“非”者昌，“是”者亡。</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谬误总爱偷穿真理华贵高雅的衣裳，卖弄纯洁卖弄博学，所以情感会禁不起诱惑，近谬而疏真理，情感会操纵当权者的法杖，颠倒黑白――所以说，“感情用事”很多情况下是有害无益的，在情感与正义面前，我们需要让情感“回避”，让情感站远，让真理敢于靠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当然，历，现代社会中也有很多大义灭亲的事例，不会单凭着感情的亲疏胡乱判案模糊执法的。古语云：天子犯法与庶民同罪，太子亦然，这是明君之所为。才不愧“光明正大，明镜高悬”八个铮铮大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而在现今社会，小到班级学校，教师们不因为个人与某些学生的亲疏而错判正误</w:t>
      </w:r>
      <w:r>
        <w:rPr>
          <w:sz w:val="20"/>
          <w:szCs w:val="22"/>
        </w:rPr>
        <w:t>;</w:t>
      </w:r>
      <w:r>
        <w:rPr>
          <w:sz w:val="20"/>
          <w:szCs w:val="22"/>
        </w:rPr>
        <w:t>大到一个国家不因与某些国家的邦交厚薄而任意进行军事政治支援纵容非正义战争的肆意扩大，伤及无辜</w:t>
      </w:r>
      <w:r>
        <w:rPr>
          <w:sz w:val="20"/>
          <w:szCs w:val="22"/>
        </w:rPr>
        <w:t>;</w:t>
      </w:r>
      <w:r>
        <w:rPr>
          <w:sz w:val="20"/>
          <w:szCs w:val="22"/>
        </w:rPr>
        <w:t>这些，都是正确处理情感与真理的极佳明证，不论在什么时间，什么地点，真理永远是真理，我们不能掩盖或歪曲它，所谓“真金不怕火炼”么</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当情感的开始干涉正义时，当情感的亲疏开始混淆是非时，当惊觉情感的权力超出界，我们应该学会反省，保持冷静，“退一步海阔天空”，――“退一步，真相会昭然而现”，站远一点看事情，会更加公正一些。</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602"/>
        <w:jc w:val="center"/>
        <w:textAlignment w:val="auto"/>
        <w:rPr>
          <w:b/>
          <w:b/>
          <w:bCs/>
          <w:sz w:val="20"/>
          <w:szCs w:val="22"/>
        </w:rPr>
      </w:pPr>
      <w:r>
        <w:rPr>
          <w:b/>
          <w:bCs/>
          <w:sz w:val="20"/>
          <w:szCs w:val="22"/>
        </w:rPr>
        <w:t>参考范文</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以歌乐之柔婉转绕人心襟，以宋词之忧愁伴风飘零，以羽裳之轻盈翩然落下，以洞萧之曲催泪磅礴。以蝴蝶不飞沧海舞出轻舟蝶舞飞扬，以大千之世界绘出生命之色彩。</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伟人苏武舞出生命之火红，大汉的丹青上书写下了民族不屈的坚贞气节。</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悠悠岁月，历尽多少冷暖</w:t>
      </w:r>
      <w:r>
        <w:rPr>
          <w:sz w:val="20"/>
          <w:szCs w:val="22"/>
        </w:rPr>
        <w:t>;</w:t>
      </w:r>
      <w:r>
        <w:rPr>
          <w:sz w:val="20"/>
          <w:szCs w:val="22"/>
        </w:rPr>
        <w:t>滚滚浪花，淘尽多少英雄，但伟人之风永存。朔风凌冽，他与冷月作伴。南顾中原，将“生是大汉人，死是大汗臣”的高贵铭记在心灵深处。胡茄幽怨，他与孤冢为伍，怅望大漠飞雪，将“荣华富贵，千金封侯”的许诺抛置于不顾。地窖冰冷，他讲满口毡毛与草皮一块咽下，浑身的热血却沸腾着一个至死不渝的信念，铭记祖国，精忠报国。冰雪飘零，他用至情睥睨佳肴美酒，铮铮傲骨却敲响千秋的绝唱</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挥一挥羊鞭，锦帽貂裘，他将其扔至云霄深处</w:t>
      </w:r>
      <w:r>
        <w:rPr>
          <w:sz w:val="20"/>
          <w:szCs w:val="22"/>
        </w:rPr>
        <w:t>;</w:t>
      </w:r>
      <w:r>
        <w:rPr>
          <w:sz w:val="20"/>
          <w:szCs w:val="22"/>
        </w:rPr>
        <w:t>弄一支秃笔，矮纸斜行，他雕刻出大汉最深切的眷顾。他是历史的星空中最耀眼的晨星，那一抹鲜艳的红指引着我们勇往直前而又不迷失。</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诗人陶渊明绘出万物之绿，诗歌的记载上描绘出世外桃源的悠然自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采菊东临下，悠然见南山”，细细流水，念古至今，那如世外桃源般的地方，飘飘然着一个身影，那悠然自得的样子让人感觉怡然静心，那万山之绿竟比不上那一抹白色的身影，那种“种豆南山下，草盛豆苗稀”的感想不是世人能比的。“山径人稀，翠萝深处，啼鸟两三声，霁霞散晓月幽冥，疏木挂残星”大概也就是这般怡然自得的情景吧。</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夕阳的余晖，把他的心照得如同明镜，那抹绿色的身影，似在孤独诉说着什么。暗夜星辰映照在他的头顶，大自然之间又多了一抹绿。</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诗者苏东坡写下世间之白色，淡泊的万千世界上涂写出了世俗的沉浮无奈。</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w:t>
      </w:r>
      <w:r>
        <w:rPr>
          <w:sz w:val="20"/>
          <w:szCs w:val="22"/>
        </w:rPr>
        <w:t>把盏临风，牵黄擎苍叹英雄，一蓑烟雨任平生，踏雪飞鸿”。苏东坡的一生极为坎坷，仕途的偃怚，爱情的曲折，辗转的劳累与奔波。多少次，他的心里矛盾重重：放弃仕途，怎能报效祖国，放弃文学，怎能跻身文坛</w:t>
      </w:r>
      <w:r>
        <w:rPr>
          <w:sz w:val="20"/>
          <w:szCs w:val="22"/>
        </w:rPr>
        <w:t>?</w:t>
      </w:r>
      <w:r>
        <w:rPr>
          <w:sz w:val="20"/>
          <w:szCs w:val="22"/>
        </w:rPr>
        <w:t>最终，他将功名利禄换了竹杖芒鞋，他在缺月挂疏桐之夜有感：“人生到处知何似，恰似飞鸿雪踏泥”之淡泊，他不为“蝇头微利，蜗角虚名”所触动，只愿“沧海寄余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夜北风紧，沉默的白色调严厉的接管着人世。浅黄深碧落尽，风雨敲窗，惊破尚余绿意的秋梦，菊残在他袖口，以变灰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笔锋划过纸页，书写的人世间有着温度的心灵。缓缓走来，我们无法片叶不沾衣，那就撷下人生中最美的色彩，绘就生之底色。</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生命是一次华美的日落，盛大却忧伤，平凡而又震撼人心。有人认为它是轰轰烈烈的，因为它是上帝精心雕琢的杰作</w:t>
      </w:r>
      <w:r>
        <w:rPr>
          <w:sz w:val="20"/>
          <w:szCs w:val="22"/>
        </w:rPr>
        <w:t>;</w:t>
      </w:r>
      <w:r>
        <w:rPr>
          <w:sz w:val="20"/>
          <w:szCs w:val="22"/>
        </w:rPr>
        <w:t>也有人认为它是平平淡淡的，因为它周而复始，是一次又一次无法解释的轮回。</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有时，我们会觉得生命是一种渺小的存在，当物欲、贪欲在蝼蚁般的人群中横行肆虐的时候</w:t>
      </w:r>
      <w:r>
        <w:rPr>
          <w:sz w:val="20"/>
          <w:szCs w:val="22"/>
        </w:rPr>
        <w:t>;</w:t>
      </w:r>
      <w:r>
        <w:rPr>
          <w:sz w:val="20"/>
          <w:szCs w:val="22"/>
        </w:rPr>
        <w:t>有时，我们会觉得生命是一种伟大的结晶，当它在强暴、苦难、灾难中显出牺牲的悲壮的时候。绝大多数时间，我们有一种珍惜生命的本能，毕竟生命只属于这一个人而且仅仅只有一次。就因为每一朵花只能开一次，所以，它就极为小心地绝不错一步，满树的花，就没有一朵开错的，它们是那样慎重和认真地迎接着的一次春天。在极少数的时候，我们也渴望着悲壮的牺牲，那是因为苟且偷生已严重亵渎了神圣生命的时候，那时死亡反而变得令人仰止，生命反而因死亡而延续，因毁灭而永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生命属于我们只有一次，不要因为碌碌无为而羞耻，不要因为虚度年华而悔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任何超越实质是一种对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印证生命实质是生命与自我的对抗。</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罗曼</w:t>
      </w:r>
      <w:r>
        <w:rPr>
          <w:sz w:val="20"/>
          <w:szCs w:val="22"/>
        </w:rPr>
        <w:t>·</w:t>
      </w:r>
      <w:r>
        <w:rPr>
          <w:sz w:val="20"/>
          <w:szCs w:val="22"/>
        </w:rPr>
        <w:t>罗兰说：“世界上只有一种真正的英雄主义，那就是在认识生命真相之后，还依然热爱生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活着，就必须承受苦难，只为在解救苦难的那一刻获得重生。为了这一刻，我们开始苦难地浪迹天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断的苦难曾使约伯的信心动摇，他质问上帝：作为一个虔诚的信徒，他为什么要遭受如此深重的苦难</w:t>
      </w:r>
      <w:r>
        <w:rPr>
          <w:sz w:val="20"/>
          <w:szCs w:val="22"/>
        </w:rPr>
        <w:t>?</w:t>
      </w:r>
      <w:r>
        <w:rPr>
          <w:sz w:val="20"/>
          <w:szCs w:val="22"/>
        </w:rPr>
        <w:t>但上帝仍然没有给他福音的。上帝把他伟大的创造指给约伯看，意思是说：这就是你要接受的全部，威力无比的现实，这就是你不能从中单单拿掉苦难的整个世界</w:t>
      </w:r>
      <w:r>
        <w:rPr>
          <w:sz w:val="20"/>
          <w:szCs w:val="22"/>
        </w:rPr>
        <w:t>!</w:t>
      </w:r>
      <w:r>
        <w:rPr>
          <w:sz w:val="20"/>
          <w:szCs w:val="22"/>
        </w:rPr>
        <w:t>约伯于是醒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流浪的潇洒，我们只有背负一路的坎坷，前进</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冬日的晨曦，我们只有承受一夜的寒冷，坚强</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为了破茧而出的美丽，我们只有忍受破茧的挣扎，无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沉重的云，饱蓄着闪电，给黑夜染成乌黑，夹带着大风雨，那是《第九交响乐》的开始。</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上帝留下的省略号，让生命义无反顾地追逐下一刻的奇迹。上帝开的一个玩笑，而我们都把它当成神圣的旨意，我们忘却了自己，而信仰仍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什么胜利可和这场胜利相比</w:t>
      </w:r>
      <w:r>
        <w:rPr>
          <w:sz w:val="20"/>
          <w:szCs w:val="22"/>
        </w:rPr>
        <w:t>?</w:t>
      </w:r>
      <w:r>
        <w:rPr>
          <w:sz w:val="20"/>
          <w:szCs w:val="22"/>
        </w:rPr>
        <w:t>波那帕脱的哪一场战争，奥斯丹列兹哪一天的阳光，曾经达到这种超人的努力的光荣</w:t>
      </w:r>
      <w:r>
        <w:rPr>
          <w:sz w:val="20"/>
          <w:szCs w:val="22"/>
        </w:rPr>
        <w:t>?</w:t>
      </w:r>
      <w:r>
        <w:rPr>
          <w:sz w:val="20"/>
          <w:szCs w:val="22"/>
        </w:rPr>
        <w:t>曾经获得这种心灵从未获得的凯旋</w:t>
      </w:r>
      <w:r>
        <w:rPr>
          <w:sz w:val="20"/>
          <w:szCs w:val="22"/>
        </w:rPr>
        <w:t>?</w:t>
      </w:r>
      <w:r>
        <w:rPr>
          <w:sz w:val="20"/>
          <w:szCs w:val="22"/>
        </w:rPr>
        <w:t>一个不幸的人，贫穷、残疾、孤独、由痛苦构造的人，世界不给他欢乐，他却创造了欢乐给予世界</w:t>
      </w:r>
      <w:r>
        <w:rPr>
          <w:sz w:val="20"/>
          <w:szCs w:val="22"/>
        </w:rPr>
        <w:t>!</w:t>
      </w:r>
      <w:r>
        <w:rPr>
          <w:sz w:val="20"/>
          <w:szCs w:val="22"/>
        </w:rPr>
        <w:t>他用他的苦难铸成欢乐——成为一切心灵箴言用痛苦换来的欢乐。</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生命的追求是为了更好的生存，生存的终结是为了无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生命终有阖上眼睛的一刻，只要在呼吸停止之前依旧热爱生命，依旧向往未来，依旧心怀期待，生命追求的巅峰便不再遥远。</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真正意义上的追求并不是手中握住了什么，而在于心是否因信仰而变得沉甸</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知不觉中，我已成为一名高中生。当第一次踏进高中教室的那一刻，一张张陌生的脸庞三年的初中生活就这样悄悄地远去了，留给我的只有回忆，回忆那些人，那些事，那间伴随我三年一千多个日日夜夜的教室。没想到操场上那些曾经嬉戏的、奔跑的身影，那些熟悉的面孔现在已经成为幻影。如花的校园，已物是人非，不禁生出不尽的感慨。</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进入我的视线，我比起初中生活，高中生活就像一幅神秘的画卷，让人猜不透，看不清，只能一步步脚踏实地走下去，认清方向，明确目的，不断反思自己曾经走过的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既然选择了高中，便义无返顾、风雨兼程。高中是让我进入大学的阶梯，是我们走进社会的一道门槛，但前行的道路可能荆棘丛生，我们只要有风的精神，就能穿过这些荆棘和困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的高中生活才刚刚开始，我不能它将发展的如何，但发展的方向和主动权掌握在我们手中。</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实际中的高中生活比我想象中的高中生活不容易得多。我总是将初中的思维定势不自觉地搬到高中学习中来，显然，没有什么效果。高中生活不同于初中生活，高中学习内容也不同于初中。高中更注重自学，预习、复习、练习，均需要同学们主动来完成，老师的作用只是引导罢了，那种完全依赖于老师“包打天下”的学习念头已经如“黄鹤一去不复返”。</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上了高中，似乎很多同学没有了初中时的积极主动，比如很少有人抢着回答问题。现在，每天都觉得时间紧，加上作业有很多。因此，我们更要安排好时间，有计划的完成学业，否则，忙到最后，只是竹篮打水一场空，什么也没有学到。我们不能一味只会埋头苦干，而不思考，不总结，那么，只是做无用功。</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高中生活就是那么短暂的三年，如果不能好好计划、不会好好珍惜，我们心中所有的理想和憧憬都会无情地破灭，我门将像空袋子一样，难以立足于将来充满竞争和挑战的社会。读书虽苦，但就像咀嚼橄榄，是先苦后甜。只要认真、踏实，相信我们一定回拥有一个灿烂的明天</w:t>
      </w:r>
      <w:r>
        <w:rPr>
          <w:sz w:val="20"/>
          <w:szCs w:val="22"/>
        </w:rPr>
        <w:t>!</w:t>
      </w:r>
      <w:r>
        <w:rPr>
          <w:sz w:val="20"/>
          <w:szCs w:val="22"/>
        </w:rPr>
        <w:t>同学们，让我们相约，三年的高中生活，扎扎实实打造一个美丽的大学梦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有些欢喜，也有些失落。</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参考范文</w:t>
      </w:r>
      <w:r>
        <w:rPr>
          <w:b/>
          <w:bCs/>
          <w:sz w:val="20"/>
          <w:szCs w:val="22"/>
        </w:rPr>
        <w:t>7</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人生就像一叶扁舟，在苍茫无际的大海上航行，不同的历程创造出不同的硕果。为信念扬帆远航吧</w:t>
      </w:r>
      <w:r>
        <w:rPr>
          <w:sz w:val="20"/>
          <w:szCs w:val="22"/>
        </w:rPr>
        <w:t>!</w:t>
      </w:r>
      <w:r>
        <w:rPr>
          <w:sz w:val="20"/>
          <w:szCs w:val="22"/>
        </w:rPr>
        <w:t>去寻找属于我们自己的幸福</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望无际的大海是我们伟大的征程，或许前方一面未知的昏暗。但是你并不孤单。看吧</w:t>
      </w:r>
      <w:r>
        <w:rPr>
          <w:sz w:val="20"/>
          <w:szCs w:val="22"/>
        </w:rPr>
        <w:t>!</w:t>
      </w:r>
      <w:r>
        <w:rPr>
          <w:sz w:val="20"/>
          <w:szCs w:val="22"/>
        </w:rPr>
        <w:t>狂风为你们加油，海浪为你们助威，海鸥伴与你航行。他们是你的伙伴，磨练你的意志，坚定你的信念，或许旅途中会有一些阴险暗礁。但是，别退缩，勇敢地与他们作斗争，战胜困难，超越自我。抓住机会，一跃而过。困难不算什么，但，最重要的是放弃</w:t>
      </w:r>
      <w:r>
        <w:rPr>
          <w:sz w:val="20"/>
          <w:szCs w:val="22"/>
        </w:rPr>
        <w:t>!</w:t>
      </w:r>
      <w:r>
        <w:rPr>
          <w:sz w:val="20"/>
          <w:szCs w:val="22"/>
        </w:rPr>
        <w:t>放弃是一种懦弱的行为，只要敢于拼搏，失败也是一种欣慰。</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输，并不可怕，失败乃是成功之母，通往成功的路或许充满荆棘，但它绝对不能影响你的坚定信念，或许你受伤了，找不到成功的出口，在黑暗中不住的徘徊，别认输。努力的寻找方向，重新整顿自己，使自己变得更有希望。要知道，输并不可怕，最可怕的是认输</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洋气自信的风帆，我们青春，我们自信，我们怀揣着一颗热情的心。不管未来世界怎样，未来世界如何，都不能泯灭我们追求上进的心。远航吧，去寻找自己独有的幸福，不管大风大浪向前闯，不害怕，风轻云淡，努力追求自己的目标和梦想。</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人生需要奋斗，需要夜以继日的不停的行走，不断的向前奋进，不断的努力的前进，驾驶着自己的小船，在汹涌波涛的大海上劈波斩浪，在希望的港湾里留下丝丝串串的希望，在茫茫的大雾中翔驰，享受着希望中带来的美好生活，像高尔基的海燕一样，大声地呼喊</w:t>
      </w:r>
      <w:r>
        <w:rPr>
          <w:sz w:val="20"/>
          <w:szCs w:val="22"/>
        </w:rPr>
        <w:t>;</w:t>
      </w:r>
      <w:r>
        <w:rPr>
          <w:sz w:val="20"/>
          <w:szCs w:val="22"/>
        </w:rPr>
        <w:t>让暴风雨来得更猛烈些吧</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一句名言曾说“乘风破浪会有时，直挂云帆济沧海。”别让怯弱否定自己，别让惫懒误了青春。一个人不奋斗不能有所成就，一个国家不奋斗不能立足世界，一个民族不奋斗不能兴盛强大。带奋斗一起飞翔，因为有了它，让我拥有理智之思</w:t>
      </w:r>
      <w:r>
        <w:rPr>
          <w:sz w:val="20"/>
          <w:szCs w:val="22"/>
        </w:rPr>
        <w:t>;</w:t>
      </w:r>
      <w:r>
        <w:rPr>
          <w:sz w:val="20"/>
          <w:szCs w:val="22"/>
        </w:rPr>
        <w:t>我才使过去的失误不再重演到今天的影片里</w:t>
      </w:r>
      <w:r>
        <w:rPr>
          <w:sz w:val="20"/>
          <w:szCs w:val="22"/>
        </w:rPr>
        <w:t>;</w:t>
      </w:r>
      <w:r>
        <w:rPr>
          <w:sz w:val="20"/>
          <w:szCs w:val="22"/>
        </w:rPr>
        <w:t>我才能使过去的成功在人生中继续升华</w:t>
      </w:r>
      <w:r>
        <w:rPr>
          <w:sz w:val="20"/>
          <w:szCs w:val="22"/>
        </w:rPr>
        <w:t>;</w:t>
      </w:r>
      <w:r>
        <w:rPr>
          <w:sz w:val="20"/>
          <w:szCs w:val="22"/>
        </w:rPr>
        <w:t>人生最困难的事情是认识自己。——特莱斯。</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不管你是否看到了希望的曙光，心中的启明灯在隐隐的发光，不停的行走，不停地航行，不停的奔跑。不抛弃，不放弃是我门的信念，一味的幻想终将如泡沫一样消散的无影无踪。努力的航行在</w:t>
      </w:r>
      <w:r>
        <w:rPr>
          <w:sz w:val="20"/>
          <w:szCs w:val="22"/>
        </w:rPr>
        <w:t>2015</w:t>
      </w:r>
      <w:r>
        <w:rPr>
          <w:sz w:val="20"/>
          <w:szCs w:val="22"/>
        </w:rPr>
        <w:t>年那美丽的春天，曾记得冰心说过</w:t>
      </w:r>
      <w:r>
        <w:rPr>
          <w:sz w:val="20"/>
          <w:szCs w:val="22"/>
        </w:rPr>
        <w:t>;“</w:t>
      </w:r>
      <w:r>
        <w:rPr>
          <w:sz w:val="20"/>
          <w:szCs w:val="22"/>
        </w:rPr>
        <w:t>言论的花开得愈大，行动的果实结的愈小”。打破阴泯的沉默吧，在沉默中爆发，用实际行动证明自我，努力地航行，不哭泣，不停止，不放松。</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别驻足，成功需要激烈不停的追逐</w:t>
      </w:r>
      <w:r>
        <w:rPr>
          <w:sz w:val="20"/>
          <w:szCs w:val="22"/>
        </w:rPr>
        <w:t>;</w:t>
      </w:r>
      <w:r>
        <w:rPr>
          <w:sz w:val="20"/>
          <w:szCs w:val="22"/>
        </w:rPr>
        <w:t>别认输，熬过黑夜才会有日出。阴雨之后才会有彩虹。要记住，成功就在每一个下一步，泪水就是天下最美的书</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eastAsia="宋体"/>
          <w:sz w:val="20"/>
          <w:szCs w:val="22"/>
          <w:lang w:eastAsia="zh-CN"/>
        </w:rPr>
      </w:pPr>
      <w:r>
        <w:rPr>
          <w:sz w:val="20"/>
          <w:szCs w:val="22"/>
        </w:rPr>
        <w:t>用汗水浇灌生活的硕果，用多彩的知识充实自我，用充实的步伐坚定信念，为信念扬帆远航，创造崭新的明天</w:t>
      </w:r>
      <w:r>
        <w:rPr>
          <w:sz w:val="20"/>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rFonts w:eastAsia="宋体"/>
          <w:sz w:val="20"/>
          <w:szCs w:val="22"/>
          <w:lang w:eastAsia="zh-CN"/>
        </w:rPr>
      </w:pPr>
      <w:r>
        <w:rPr>
          <w:rFonts w:eastAsia="宋体"/>
          <w:sz w:val="20"/>
          <w:szCs w:val="2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13:51Z</dcterms:created>
  <dc:creator>admin</dc:creator>
  <dc:description/>
  <dc:language>en-US</dc:language>
  <cp:lastModifiedBy>亼</cp:lastModifiedBy>
  <dcterms:modified xsi:type="dcterms:W3CDTF">2022-05-23T09: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B3555056B4062A4C1B43EDBB8B4F1</vt:lpwstr>
  </property>
  <property fmtid="{D5CDD505-2E9C-101B-9397-08002B2CF9AE}" pid="3" name="KSOProductBuildVer">
    <vt:lpwstr>2052-11.1.0.11691</vt:lpwstr>
  </property>
  <property fmtid="{D5CDD505-2E9C-101B-9397-08002B2CF9AE}" pid="4" name="commondata">
    <vt:lpwstr>commondata</vt:lpwstr>
  </property>
</Properties>
</file>