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管理易家电进销存软件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标准版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快速入门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系统介绍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标准版为单机版，可升级为网络版，数据继续使用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美观、简单易用、功能强大、设置灵活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包含采购、批发、零售、库存、成本利润分析和现金银行模块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适合家电行业常见的税率、经销商返利、价格折扣、送货、安装等业务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批发业务管理客户打款、销售开单、客户对账，客户余额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批发业务支持对经销商的返利和折扣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零售业务分门店管理零售单、收余款，各门店销售情况总部一目了然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采购业务管理向厂商的付款、采购开单、厂商对账、厂商余额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采购业务支持厂商的返利和折扣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系统可按算术平均法、先进先出法、批次法计算库存成本和销售成本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可以按商品、客户、部门及业务员分析利润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现金银行模块可管理其它收入、费用支出、账户转账等业务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灵活的操作员权限设置，可具体到每项菜单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方便的单据打印，用户可自定义单据打印格式；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使用步骤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系统登陆：</w:t>
      </w:r>
      <w:r>
        <w:rPr>
          <w:sz w:val="24"/>
        </w:rPr>
        <w:t>操作员编码默认为</w:t>
      </w:r>
      <w:r>
        <w:rPr>
          <w:sz w:val="24"/>
        </w:rPr>
        <w:t>001</w:t>
      </w:r>
      <w:r>
        <w:rPr>
          <w:sz w:val="24"/>
        </w:rPr>
        <w:t>，名称为</w:t>
      </w:r>
      <w:r>
        <w:rPr>
          <w:sz w:val="24"/>
        </w:rPr>
        <w:t>admin</w:t>
      </w:r>
      <w:r>
        <w:rPr>
          <w:sz w:val="24"/>
        </w:rPr>
        <w:t>，密码为空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系统初始化：</w:t>
      </w:r>
      <w:r>
        <w:rPr>
          <w:sz w:val="24"/>
        </w:rPr>
        <w:t>系统维护—》数据初始化。清除软件自带的测试或无用数据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建立站点、操作员、设置权限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在系统维护菜单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单机版无需建立多站点，只默认一个总部站点即可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系统自带</w:t>
      </w:r>
      <w:r>
        <w:rPr>
          <w:sz w:val="24"/>
        </w:rPr>
        <w:t>admin</w:t>
      </w:r>
      <w:r>
        <w:rPr>
          <w:sz w:val="24"/>
        </w:rPr>
        <w:t>，拥有全部功能；可添加管理员和操作员，管理员拥有全部功能，操作员可按菜单设定权限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基础信息设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置仓库、结算方式、票据类型、部门、人员、客户档案、厂商档案、品牌、商品目录、收付款账户、收入支出项目等基本信息；并录入期初余额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结算方式指现金、</w:t>
      </w:r>
      <w:r>
        <w:rPr>
          <w:sz w:val="24"/>
        </w:rPr>
        <w:t>POS</w:t>
      </w:r>
      <w:r>
        <w:rPr>
          <w:sz w:val="24"/>
        </w:rPr>
        <w:t>、银行转账等；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票据类型可不用，也可用于其它附加信息，如正常机、特价机、工程机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客户档案先建分类，如大家电批发、小家电批发、零售门店。零售门店也是客户，做零售单时要选择门店。如果只有一个店零售，则只需要建立一个零售门店即可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收付款账户一般为现金、</w:t>
      </w:r>
      <w:r>
        <w:rPr>
          <w:sz w:val="24"/>
        </w:rPr>
        <w:t>XX</w:t>
      </w:r>
      <w:r>
        <w:rPr>
          <w:sz w:val="24"/>
        </w:rPr>
        <w:t>银行、</w:t>
      </w:r>
      <w:r>
        <w:rPr>
          <w:sz w:val="24"/>
        </w:rPr>
        <w:t>POS</w:t>
      </w:r>
      <w:r>
        <w:rPr>
          <w:sz w:val="24"/>
        </w:rPr>
        <w:t>机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POS</w:t>
      </w:r>
      <w:r>
        <w:rPr>
          <w:sz w:val="24"/>
        </w:rPr>
        <w:t>机</w:t>
      </w:r>
      <w:r>
        <w:rPr>
          <w:sz w:val="24"/>
        </w:rPr>
        <w:t>2</w:t>
      </w:r>
      <w:r>
        <w:rPr>
          <w:sz w:val="24"/>
        </w:rPr>
        <w:t>等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期初余额录入各仓库的商品期初数量和期初金额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采购管理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入库单：每采购一批商品要做入库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非购单：不冲抵预付，可用于厂商的赠品、配件等免费品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厂商结算：向厂商打款或厂商返利时录入，打款和返利可录入在一行，也可以不在一行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厂商对账：查看向厂商的付款及采购商品的情况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厂商余额：查看所有厂商的付款余额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销售管理（批发业务）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销售单：批发客户购货时要做销售单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非销单：不冲抵预收款，可用于对客户的赠品、配件等免费品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客户结算：客户打款或向客户返利时录入，打款和返利可录入在一行，也可以不在一行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客户对账：查看客户的打款及购货的情况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客户余额：查看所有客户的打款余额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零售管理（零售业务）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零售单：门店销售商品时，做此单。购货单位、联系人、联系电话等信息为最终购买客户的信息。收款金额一般填写首次预收的定金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余款管理：当送货后，填写收取的余款，可按欠款的零售单进行操作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库存管理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调拨单、盘点单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单据列表可查入库单、销售单、零售单等所有单据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成本核算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成本计算：每月末进行，计算销售单据的销售成本；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进销存成本汇总表：成本计算后，此表显示各种业务成本及期末库存成本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月末结账及月末反结账：每月末在成本计算后进行，结账后不允许再进行成本计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26:00Z</dcterms:created>
  <dc:creator>Administrator</dc:creator>
  <dc:description/>
  <cp:keywords/>
  <dc:language>en-US</dc:language>
  <cp:lastModifiedBy>Administrator</cp:lastModifiedBy>
  <dcterms:modified xsi:type="dcterms:W3CDTF">2013-11-21T12:15:00Z</dcterms:modified>
  <cp:revision>166</cp:revision>
  <dc:subject/>
  <dc:title/>
</cp:coreProperties>
</file>