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保密工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为保守公司秘密，维护公司发展和利益，制定本制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全体员工都有保守公司秘密的义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在对外交往和合作中，须特别注意不泄漏公司秘密，更不准出卖公司的秘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公司秘密是关系公司发展和利益，在一定时间内只限一定范围的员工知悉的事项。公司秘密包括下列秘密事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公司经营发展决策中的秘密事项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人事决策中的秘密事项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专有生产技术及新生产技术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招标项目的标底、合作条件、贸易条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重要的合同、客户和贸易渠道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公司非向公众公开的财务、证券情况、银行帐户帐号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其他董事会或总经理确定应当保守的公司秘密事项。</w:t>
      </w:r>
      <w:r>
        <w:rPr/>
        <w:br/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属于公司秘密的文件、资料，应标明“秘密”字样，由专人负责印制、收发、传递、保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公司秘密应根据需要，限于一定范围的员工接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非经批准，不准复印、摘抄秘密文件、资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记载有公司秘密事项的工作笔记，持有人必须妥善保管。如有遗失，必须立即报告并采取补救措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接触公司秘密的员工，未经批准不准向他人泄露。非接触公司秘密的员工，不准打听、刺探公司秘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对保守公司秘密或防止泄密有功的，予以表扬、奖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违反本规定故意或过失泄露公司秘密的，视情节及危害后果予以行政处分或经济处罚，直至予以除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 </w:t>
      </w:r>
      <w:r>
        <w:rPr/>
        <w:t>信息室、档案室、计算机房等机要部门，非工作人员不得随便进入，工作人员也不能随便带人进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16:00Z</dcterms:created>
  <dc:creator>hs3</dc:creator>
  <dc:description/>
  <dc:language>en-US</dc:language>
  <cp:lastModifiedBy>hs3</cp:lastModifiedBy>
  <dcterms:modified xsi:type="dcterms:W3CDTF">2004-09-03T06:20:00Z</dcterms:modified>
  <cp:revision>2</cp:revision>
  <dc:subject/>
  <dc:title>保密工作</dc:title>
</cp:coreProperties>
</file>