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晋升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为鼓励员积极向上、多做贡献及奖励先进、选拔贤能，特制定本制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本制度所指的晋升，是指公司对符合晋升条件的员工给予工资的晋级或职务的升迁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公司员工工作努力、业绩突出者，均可成为被晋升的对象。对员工的晋升应当严格要求，公平对待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凡具备下列条件之一者，都予晋升工资一级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忠于公司，在公司效力</w:t>
      </w:r>
      <w:r>
        <w:rPr/>
        <w:t>5</w:t>
      </w:r>
      <w:r>
        <w:rPr/>
        <w:t>年经上且表现良好者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积极做好本职工作，连续</w:t>
      </w:r>
      <w:r>
        <w:rPr/>
        <w:t>3</w:t>
      </w:r>
      <w:r>
        <w:rPr/>
        <w:t>年成绩，突出受到公司表彰者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业务有突出专长，个人年创利</w:t>
      </w:r>
      <w:r>
        <w:rPr/>
        <w:t>100</w:t>
      </w:r>
      <w:r>
        <w:rPr/>
        <w:t>万元以上者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连续数次对公司发展提出重大建议为公司采纳，并产生重大经济效益者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非本人责任而为公司拘回经济损失</w:t>
      </w:r>
      <w:r>
        <w:rPr/>
        <w:t>30</w:t>
      </w:r>
      <w:r>
        <w:rPr/>
        <w:t>万元以上者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/>
        <w:t>领导有方，所领导的单位连续</w:t>
      </w:r>
      <w:r>
        <w:rPr/>
        <w:t>2</w:t>
      </w:r>
      <w:r>
        <w:rPr/>
        <w:t>年创利</w:t>
      </w:r>
      <w:r>
        <w:rPr/>
        <w:t>200</w:t>
      </w:r>
      <w:r>
        <w:rPr/>
        <w:t>万元以上或成绩显著者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.</w:t>
      </w:r>
      <w:r>
        <w:rPr/>
        <w:t>领导亏损单位扭亏为盈，经营管理有方者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.</w:t>
      </w:r>
      <w:r>
        <w:rPr/>
        <w:t>有其他突出贡献，董事会或总经理认为该给予晋级嘉奖者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对成绩特别突出或贡献特别重大者，可给予晋升二级；同时具备领导才能者，可给予提升行政职务一级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晋升程序如下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员工推荐、本人自荐或单位提名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监察委员会或监察部会同人事部审核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.</w:t>
      </w:r>
      <w:r>
        <w:rPr/>
        <w:t>董事会或总经理批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其中，属董事会聘任的员工，其晋升由监察委员会审核，总经理提名董事会批准；属总经理聘任的员工，其晋升由监察部审核，劳动人事部名抒总经理批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晋升名单由董事会或总经理发布，公开表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 </w:t>
      </w:r>
      <w:r>
        <w:rPr/>
        <w:t>晋升手续由劳动人事部负责办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tLeast" w:line="416" w:before="260" w:after="260"/>
      <w:jc w:val="center"/>
      <w:textAlignment w:val="baseline"/>
      <w:outlineLvl w:val="2"/>
    </w:pPr>
    <w:rPr>
      <w:b/>
      <w:kern w:val="0"/>
      <w:sz w:val="28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6:27:00Z</dcterms:created>
  <dc:creator>hs3</dc:creator>
  <dc:description/>
  <dc:language>en-US</dc:language>
  <cp:lastModifiedBy>hs3</cp:lastModifiedBy>
  <dcterms:modified xsi:type="dcterms:W3CDTF">2004-09-03T06:28:00Z</dcterms:modified>
  <cp:revision>1</cp:revision>
  <dc:subject/>
  <dc:title>晋升</dc:title>
</cp:coreProperties>
</file>