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出差管理规定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eastAsia="黑体;SimHei"/>
          <w:b/>
          <w:b/>
          <w:bCs/>
          <w:kern w:val="0"/>
          <w:sz w:val="20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为加强出差费用的管理，特制定本规定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员工出差依下列程序办理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一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出差前应填写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出差申请单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。出差期限由派遣负责人视情况需要，事前予以核定，并依照程序实核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二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出差人凭核准的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出差申请单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向财务部暂支相当数额的旅差费，返回后一周内填具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出差旅费报告单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，并结清暂支款，未于一周内报销者，财务应于当月工资中先予扣回，等报销时再行核付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出差的审核决定权限如下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一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国内出差：六日内由部门经理核准，四日以上由主管副总经理核准，部门经理以上人员一律由总经理核准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二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国外出差，一律由总经理核准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出差不得报支加班费，但假日出差酌情予以计新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五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出差途中除因病或遇意外灾害，或因工作实际需要电话联系，请示批准延时外，不得因私事或借故延长出差时间，否则除不予报销旅差费外，并依情节轻重论处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六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出差旅差费分为交通费、住宿费、膳食费、通讯费、交际费等，其标准另定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七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出差费用的报销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一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交通费、住宿费按标准报销，超标自付，欠标不补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二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膳食费按标准领取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三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通讯费以邮局凭证报销。</w:t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四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交际费由领导核定，凭据报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36:00Z</dcterms:created>
  <dc:creator>hs3</dc:creator>
  <dc:description/>
  <dc:language>en-US</dc:language>
  <cp:lastModifiedBy>hs3</cp:lastModifiedBy>
  <dcterms:modified xsi:type="dcterms:W3CDTF">2004-09-09T08:37:00Z</dcterms:modified>
  <cp:revision>1</cp:revision>
  <dc:subject/>
  <dc:title>出差管理规定</dc:title>
</cp:coreProperties>
</file>