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员工出国办法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凡本公司员工因公经核准出国者，悉依本办法之规定办理之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因公奉派出国人员，于出国前需先立承诺书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如附件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，言明按期归国并继续为公司服务，如在返国三年内自动辞职者，愿无条件赔偿出国期间之费用除以三年平均数额之差额，并放弃先诉抗辩权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三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出国人员于返国后，应于二星期之内书面提呈出国经过及观感心得必要时，并由总经理排定时间，向公司内有关部门人员讲解心得及工作计划方针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四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国外出差旅费报支标准如附表二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五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奉派出国人员，出国期间其薪津仍准照领，并得预支核定日数之差旅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六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出国人员应照规定期限归国，并于返国后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日内检具有关凭证向会计部报销，因故拖延不归或费用开支经审核不准报销者，概由出国人员自行负担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七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出国人员在国外之旅行，应予规定之路程为限，规定以外路程之差旅费如经总经理核准者，准予报销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八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出国接受技术训练或爱国内外厂商机构补助人员，其差旅费如已由有关单位支给者，其支给部分不得再向公司申请，但厂商供给之费用较本办法所订之费用为低时，其差额得由公司补助之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九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本办法经经理级会议通过呈总经理核定公布实施，其修改或补充亦同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按期归国返回公司工作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返国后三年内决不自动离职，如有违背愿依贵公司所订之办法负责赔偿，连带保证人愿负担一切连带赔偿责任，并放弃先诉抗辩权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股份有限公司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承诺书人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连带保证人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址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身份证编号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说明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因公出国者，其手续由总务部代为办理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在同一地区内停留三十日以上者，自第三十一日起，膳宿杂费以八折计算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三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低职人员随同高职出国者，其费用得酌实情比照高职人员报支。</w:t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四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美金币值如有变动，得视各该地区汇率调整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37:00Z</dcterms:created>
  <dc:creator>hs3</dc:creator>
  <dc:description/>
  <dc:language>en-US</dc:language>
  <cp:lastModifiedBy>hs3</cp:lastModifiedBy>
  <dcterms:modified xsi:type="dcterms:W3CDTF">2004-09-09T08:39:00Z</dcterms:modified>
  <cp:revision>1</cp:revision>
  <dc:subject/>
  <dc:title>员工出国办法</dc:title>
</cp:coreProperties>
</file>