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公司暨直属主管贺奠同仁婚丧标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07635" cy="328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07635" cy="328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27:00Z</dcterms:created>
  <dc:creator>hs3</dc:creator>
  <dc:description/>
  <dc:language>en-US</dc:language>
  <cp:lastModifiedBy>hs3</cp:lastModifiedBy>
  <dcterms:modified xsi:type="dcterms:W3CDTF">2004-09-10T02:27:00Z</dcterms:modified>
  <cp:revision>1</cp:revision>
  <dc:subject/>
  <dc:title>公司暨直属主管贺奠同仁婚丧标准</dc:title>
</cp:coreProperties>
</file>