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员工借书办法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为便于图书的管理并使其能在短期内更广泛地借阅于各位同仁起见，特订定本办法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向图书室借阅书籍杂志者，应遵守下列各项规则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凡欲借阅本图书室书籍、杂志者，应先向管理人员登记并取书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定期性报章杂志，原则上于次日归还，月刊则可于两日内归还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一般书籍均须在一周内归还；逾期者须请续借一次但不得转借他人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每次每人限借杂志一本，书籍二本，期限已至而未归还者，不得再请求借书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离职时，必须还清所借书籍、杂志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对于所借的书籍与杂志应妥为保管，如有遗失或严重损坏等情形，须负责赔偿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本办法经呈准后施行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51:00Z</dcterms:created>
  <dc:creator>hs3</dc:creator>
  <dc:description/>
  <dc:language>en-US</dc:language>
  <cp:lastModifiedBy>hs3</cp:lastModifiedBy>
  <dcterms:modified xsi:type="dcterms:W3CDTF">2004-09-10T02:52:00Z</dcterms:modified>
  <cp:revision>1</cp:revision>
  <dc:subject/>
  <dc:title>员工借书办法</dc:title>
</cp:coreProperties>
</file>