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员工福利委员会服兵役补助办法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公司职工福利委员会为倡导节约，嘉惠应召服兵役的职工，特订定本办法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公司正式雇用的职工，因应召服一年以上的兵役，得依照本办法规定，申请补助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三</w:t>
      </w:r>
      <w:r>
        <w:rPr/>
        <w:t>)</w:t>
      </w:r>
      <w:r>
        <w:rPr/>
        <w:t>本公司职工申请兵役补助费，其给付标准如下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服务一年以上未满二年者，补助</w:t>
      </w:r>
      <w:r>
        <w:rPr/>
        <w:t>50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服务二年以上者补助</w:t>
      </w:r>
      <w:r>
        <w:rPr/>
        <w:t>1000</w:t>
      </w:r>
      <w:r>
        <w:rPr/>
        <w:t>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申请服兵役补助费，应由申请人于接获征集令后，填具申请书，连同征集令复印件一份，送请公司人事管理单位证明年资后提送职工福利社核领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本办法经本会会议通过后施行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50:00Z</dcterms:created>
  <dc:creator>hs3</dc:creator>
  <dc:description/>
  <dc:language>en-US</dc:language>
  <cp:lastModifiedBy>hs3</cp:lastModifiedBy>
  <dcterms:modified xsi:type="dcterms:W3CDTF">2004-09-10T02:50:00Z</dcterms:modified>
  <cp:revision>1</cp:revision>
  <dc:subject/>
  <dc:title>员工福利委员会服兵役补助办法</dc:title>
</cp:coreProperties>
</file>