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互助办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为发挥员工的团队及互助精神，安定生活，以提高工作效率，特订定本办法。</w:t>
      </w:r>
      <w:r>
        <w:rPr>
          <w:rFonts w:eastAsia="Times New Roman"/>
        </w:rPr>
        <w:t xml:space="preserve">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为配合本办法的推行而成立员工互助委员会</w:t>
      </w:r>
      <w:r>
        <w:rPr/>
        <w:t>(</w:t>
      </w:r>
      <w:r>
        <w:rPr/>
        <w:t>以下简称本会</w:t>
      </w:r>
      <w:r>
        <w:rPr/>
        <w:t>)</w:t>
      </w:r>
      <w:r>
        <w:rPr/>
        <w:t>，办理有关款项的保管、核发、生息、运用等事宜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本公司员工除临时工人员外，应一律参加本会。其互助权益自缴纳互助费的月份起生效，自奉准离职之日起失效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本会除设置当然委员</w:t>
      </w:r>
      <w:r>
        <w:rPr/>
        <w:t>6</w:t>
      </w:r>
      <w:r>
        <w:rPr/>
        <w:t>人，由公司厂部一级主管及总务</w:t>
      </w:r>
      <w:r>
        <w:rPr/>
        <w:t>(</w:t>
      </w:r>
      <w:r>
        <w:rPr/>
        <w:t>或人事</w:t>
      </w:r>
      <w:r>
        <w:rPr/>
        <w:t>)</w:t>
      </w:r>
      <w:r>
        <w:rPr/>
        <w:t>、会计主管担任外，另设置委员</w:t>
      </w:r>
      <w:r>
        <w:rPr/>
        <w:t>3</w:t>
      </w:r>
      <w:r>
        <w:rPr/>
        <w:t>人至</w:t>
      </w:r>
      <w:r>
        <w:rPr/>
        <w:t>6</w:t>
      </w:r>
      <w:r>
        <w:rPr/>
        <w:t>人，由全体员工推选，并由委员互选主任委员一人，负责总理本会一切业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前项委员中除当然委员外，任期皆为</w:t>
      </w:r>
      <w:r>
        <w:rPr/>
        <w:t>1</w:t>
      </w:r>
      <w:r>
        <w:rPr/>
        <w:t>年，连选得连任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本会设总务干事、会计各一人，承办本会事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本会每月定期召开二次，如遇紧要事项可随时召开临时会议。如无重大事项时并可以传阅方式进行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参加本会的员工，每月应缴纳互助费及互助基金。互助费由本人负担，互助基金由公司按薪资</w:t>
      </w:r>
      <w:r>
        <w:rPr/>
        <w:t>(</w:t>
      </w:r>
      <w:r>
        <w:rPr/>
        <w:t>本薪</w:t>
      </w:r>
      <w:r>
        <w:rPr/>
        <w:t>)</w:t>
      </w:r>
      <w:r>
        <w:rPr/>
        <w:t>的</w:t>
      </w:r>
      <w:r>
        <w:rPr/>
        <w:t>1%</w:t>
      </w:r>
      <w:r>
        <w:rPr/>
        <w:t>金额补助，皆于发放薪津时扣缴。所缴的互助基金及互助费系互助捐款性质，概不退还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停薪留职人员在停薪留职期间所发生的互助事故，不适用于本办法，但因公伤假或特别病假逾期而停薪留职者不在此限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本会经办的互助事项应每月公布一次。本会收支应每年结算一次，于翌年一月公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员工申请互助事项时，以“互助事项给付申请表”申请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员工应缴互助费及互助事项给付标准如附表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本办法经呈准后公布实施，修改时亦同。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1920" cy="331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drawing>
          <wp:inline distT="0" distB="0" distL="0" distR="0">
            <wp:extent cx="5212080" cy="578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13:00Z</dcterms:created>
  <dc:creator>hs3</dc:creator>
  <dc:description/>
  <dc:language>en-US</dc:language>
  <cp:lastModifiedBy>hs3</cp:lastModifiedBy>
  <dcterms:modified xsi:type="dcterms:W3CDTF">2004-09-10T02:14:00Z</dcterms:modified>
  <cp:revision>1</cp:revision>
  <dc:subject/>
  <dc:title>员工互助办法</dc:title>
</cp:coreProperties>
</file>