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员工福利委员会办事细则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本会为确定工作人员职责，便利会务处理，特订定本细则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本会职责及会务的处理，除法令及本会组织简章另有规定外，悉依本细则行之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本会为本公司职工福利事业的决策机构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本会主任委员的任务如下：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召集、主持委员会议，并执行其决议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业务计划、工作报告、经费、预决算的提出研议及工作人员的提请任免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策划、指挥、监督本会及所属单位的业务、经费、人事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代表本会总理一切会务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本会委员的任务如下：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参加委员会议研拟提案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提出有关福利事业的研究，推动改进事项的建议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坚行本会推定及主任委员分配事项，并提出报告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本会总干事的任务如下：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秉承主任委员之命及本会的决议处理本会日常业务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业务计划、工作报告、预决算、报表等撰制事项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有关文件的收发登记、撰拟、保管及开会的通知、布置、记录等事项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本会资产、用品、各项福利设施的登记保管以及对外连络等有关庶务事项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.</w:t>
      </w:r>
      <w:r>
        <w:rPr/>
        <w:t>本会各小组暨所属单位的联系事项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七</w:t>
      </w:r>
      <w:r>
        <w:rPr/>
        <w:t>)</w:t>
      </w:r>
      <w:r>
        <w:rPr/>
        <w:t>本会为促使各委员分工合作，设供应、康乐、财务等小组，分别负责策划，推动各</w:t>
      </w:r>
    </w:p>
    <w:p>
      <w:pPr>
        <w:pStyle w:val="Normal"/>
        <w:rPr/>
      </w:pPr>
      <w:r>
        <w:rPr/>
        <w:t>小组完成任务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八</w:t>
      </w:r>
      <w:r>
        <w:rPr/>
        <w:t>)</w:t>
      </w:r>
      <w:r>
        <w:rPr/>
        <w:t>本细则经本会会议通过后施行，修改亦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2:10:00Z</dcterms:created>
  <dc:creator>hs3</dc:creator>
  <dc:description/>
  <dc:language>en-US</dc:language>
  <cp:lastModifiedBy>hs3</cp:lastModifiedBy>
  <dcterms:modified xsi:type="dcterms:W3CDTF">2004-09-10T02:10:00Z</dcterms:modified>
  <cp:revision>1</cp:revision>
  <dc:subject/>
  <dc:title>员工福利委员会办事细则</dc:title>
</cp:coreProperties>
</file>