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慈善基金设置及管理办法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本公司为促进社会互助风气，并激发员工仁爱精神，使社会上急待济援的同胞，能获得精神慰籍与物质救助，特设置慈善基金，并订定办法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基金的来源：按月由本公司营业总额中，提取</w:t>
      </w:r>
      <w:r>
        <w:rPr/>
        <w:t>1</w:t>
      </w:r>
      <w:r>
        <w:rPr>
          <w:rFonts w:cs="宋体;SimSun" w:ascii="宋体;SimSun" w:hAnsi="宋体;SimSun"/>
        </w:rPr>
        <w:t>‰</w:t>
      </w:r>
      <w:r>
        <w:rPr/>
        <w:t>数额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基金的保管：每月</w:t>
      </w:r>
      <w:r>
        <w:rPr/>
        <w:t>10</w:t>
      </w:r>
      <w:r>
        <w:rPr/>
        <w:t>日前由财务部依上月份营业总额规定比例将款提交人事部，以总经理名义在银行开一活期存户，专案列帐，汇存保管，并每月</w:t>
      </w:r>
      <w:r>
        <w:rPr/>
        <w:t>11</w:t>
      </w:r>
      <w:r>
        <w:rPr/>
        <w:t>日由人事部公布</w:t>
      </w:r>
      <w:r>
        <w:rPr/>
        <w:t>10</w:t>
      </w:r>
      <w:r>
        <w:rPr/>
        <w:t>日止收入、支出明细及余额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基金的运用：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济授对象及其条件：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孤寡老幼、身世怜悯、无以维生者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遭受天灾人祸，短期内无法维生者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社会舆论呼吁救助者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其他可值济援者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原则：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为贯彻默默行善的美德，施济时，不得以公司名义，应以无名氏或“同仁”名义。</w:t>
      </w:r>
      <w:r>
        <w:rPr>
          <w:rFonts w:eastAsia="Times New Roman"/>
        </w:rPr>
        <w:t xml:space="preserve">  </w:t>
      </w:r>
      <w:r>
        <w:rPr/>
        <w:t>(2)</w:t>
      </w:r>
      <w:r>
        <w:rPr/>
        <w:t>为避免受施者对本基金的长期依赖，故救济对象应逐月更换。</w:t>
      </w:r>
    </w:p>
    <w:p>
      <w:pPr>
        <w:pStyle w:val="Normal"/>
        <w:numPr>
          <w:ilvl w:val="0"/>
          <w:numId w:val="1"/>
        </w:numPr>
        <w:rPr/>
      </w:pPr>
      <w:r>
        <w:rPr/>
        <w:t>来函、来电或登门来募者，当面或推荐者一律不予考虑，对事后须经调查才予考虑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方式：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凡本公司同仁皆可就各人接触环境范围内合于条件的救济对象，将事实签请单位主管核可后发动募捐</w:t>
      </w:r>
      <w:r>
        <w:rPr/>
        <w:t>(</w:t>
      </w:r>
      <w:r>
        <w:rPr/>
        <w:t>以自由捐献为原则</w:t>
      </w:r>
      <w:r>
        <w:rPr/>
        <w:t>)</w:t>
      </w:r>
      <w:r>
        <w:rPr/>
        <w:t>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各单位将捐献人员造成名册，并注明捐献金额寄送人事部，转呈总经理核准后，由慈善基金内拨付与“捐献总额”相等的金额，一并捐助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除平日外，并定每月第二个星期六</w:t>
      </w:r>
      <w:r>
        <w:rPr/>
        <w:t>(</w:t>
      </w:r>
      <w:r>
        <w:rPr/>
        <w:t>遇假日顺延一周为“行善日”各单位均于此日救济对象发动募捐，分公司由经理，总公司由人事部经理召集。</w:t>
      </w:r>
      <w:r>
        <w:rPr/>
        <w:t>)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为贯彻本基金的基本精神，确保其运用得当，各单位选定的济助对象必要时人事部可进行调查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5)</w:t>
      </w:r>
      <w:r>
        <w:rPr/>
        <w:t>当月份基金经捐助后还有余额时，应将当月份基金余额并入下月份基金总额内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6)</w:t>
      </w:r>
      <w:r>
        <w:rPr/>
        <w:t>每月的捐助金额，以不超过当月份的基金总额为原则，但若有前月的累积余额，得酌情拨补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7)</w:t>
      </w:r>
      <w:r>
        <w:rPr/>
        <w:t>本基金不得擅自移作其他用途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各单位员工对本办法各项工作的执行，纯属义务性质，不得藉口要求任何报酬。</w:t>
      </w:r>
    </w:p>
    <w:p>
      <w:pPr>
        <w:pStyle w:val="Normal"/>
        <w:rPr/>
      </w:pPr>
      <w:r>
        <w:rPr/>
        <w:t>本办法如有未尽事宜，其修订由人事部呈董事长核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"/>
      <w:lvlJc w:val="left"/>
      <w:pPr>
        <w:tabs>
          <w:tab w:val="num" w:pos="255"/>
        </w:tabs>
        <w:ind w:left="675" w:hanging="255"/>
      </w:pPr>
      <w:rPr>
        <w:sz w:val="21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15:00Z</dcterms:created>
  <dc:creator>hs3</dc:creator>
  <dc:description/>
  <dc:language>en-US</dc:language>
  <cp:lastModifiedBy>hs3</cp:lastModifiedBy>
  <dcterms:modified xsi:type="dcterms:W3CDTF">2004-09-10T02:15:00Z</dcterms:modified>
  <cp:revision>1</cp:revision>
  <dc:subject/>
  <dc:title>慈善基金设置及管理办法</dc:title>
</cp:coreProperties>
</file>