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员工守则</w:t>
      </w:r>
      <w:r>
        <w:rPr>
          <w:rFonts w:eastAsia="黑体;SimHei" w:ascii="黑体;SimHei" w:hAnsi="黑体;SimHei"/>
          <w:b/>
          <w:bCs/>
          <w:sz w:val="28"/>
        </w:rPr>
        <w:t>(C)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 </w:t>
      </w:r>
      <w:r>
        <w:rPr/>
        <w:t>本公司员工应遵守本公司一切规章命令及主管的指挥监督，忠实勤勉地执行其职务。对经办业务或工种如有建设性意见时，可以口头或书面陈述建议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 </w:t>
      </w:r>
      <w:r>
        <w:rPr/>
        <w:t>本公司员工平日的言行应诚实、谦让、廉洁、勤勉，同事间要和睦相处以争取公司荣誉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 </w:t>
      </w:r>
      <w:r>
        <w:rPr/>
        <w:t>本公司员工上下班均应按规定签到。签到均应亲自为之，不得托人代为签到或代人签到。违者依本规则的规定论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 </w:t>
      </w:r>
      <w:r>
        <w:rPr/>
        <w:t>本公司员工除规定的放假日及因公出差或因故与其他正当事由外，均应按照规定时间上下班，不得任意迟到或早退。如有违反者照下列规定处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每月迟到或早退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</w:t>
      </w:r>
      <w:r>
        <w:rPr/>
        <w:t>次至</w:t>
      </w:r>
      <w:r>
        <w:rPr/>
        <w:t>10</w:t>
      </w:r>
      <w:r>
        <w:rPr/>
        <w:t>次者以旷工半天论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1</w:t>
      </w:r>
      <w:r>
        <w:rPr/>
        <w:t>次至</w:t>
      </w:r>
      <w:r>
        <w:rPr/>
        <w:t>15</w:t>
      </w:r>
      <w:r>
        <w:rPr/>
        <w:t>次者以旷工一天论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6</w:t>
      </w:r>
      <w:r>
        <w:rPr/>
        <w:t>次至</w:t>
      </w:r>
      <w:r>
        <w:rPr/>
        <w:t>20</w:t>
      </w:r>
      <w:r>
        <w:rPr/>
        <w:t>次者以旷工二天论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超过</w:t>
      </w:r>
      <w:r>
        <w:rPr/>
        <w:t>21</w:t>
      </w:r>
      <w:r>
        <w:rPr/>
        <w:t>次概以旷工三天论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迟到或早退除事先请准者，超过</w:t>
      </w:r>
      <w:r>
        <w:rPr/>
        <w:t>20</w:t>
      </w:r>
      <w:r>
        <w:rPr/>
        <w:t>分钟起至一小时内，未办理请假手续者以旷工半天论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违反这两项规定者依前面规定按日计扣薪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 </w:t>
      </w:r>
      <w:r>
        <w:rPr/>
        <w:t>各级员工每日应办事务必须当日办清，如不能于办公时间内办妥应中班赶办。如有临时发生紧要事项奉主管人员通知时，虽非办公时间亦应遵照办理，不得借故推诿。加班发给加班费，其标准另定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六条</w:t>
      </w:r>
      <w:r>
        <w:rPr/>
        <w:t xml:space="preserve">  </w:t>
      </w:r>
      <w:r>
        <w:rPr/>
        <w:t>本公司员工对顾客或参观来宾应保持谦和礼貌、诚恳友善的态度。对顾客委办事项应力求周到机敏处理，不得草率敷衍或任意搁置不办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七条</w:t>
      </w:r>
      <w:r>
        <w:rPr/>
        <w:t xml:space="preserve">  </w:t>
      </w:r>
      <w:r>
        <w:rPr/>
        <w:t>各级主管就其监督范围以内所发命令，其属下员工有服从的义务，但对其命令有意见时可随时陈述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八条</w:t>
      </w:r>
      <w:r>
        <w:rPr/>
        <w:t xml:space="preserve">  </w:t>
      </w:r>
      <w:r>
        <w:rPr/>
        <w:t>各级员工对于两级主管同时所发命令或指挥，以直接主管的命令为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九条</w:t>
      </w:r>
      <w:r>
        <w:rPr/>
        <w:t xml:space="preserve">  </w:t>
      </w:r>
      <w:r>
        <w:rPr/>
        <w:t>本公司员工不得有下列行为</w:t>
      </w:r>
      <w:r>
        <w:rPr/>
        <w:t xml:space="preserve">  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除办理本公司业务外，不得对外擅用本公司名义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对于本公司机密无论是否经管，均不得泄漏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未奉核准不得擅离职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对于所办事项不得收受任何馈赠或向往来行号挪借财物。</w:t>
      </w:r>
      <w:r>
        <w:rPr/>
        <w:t xml:space="preserve"> 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非因职务的需要不得动用公物或支用公款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对所保管的文书财物及一切公物应善尽保管之责，不得私自携出或出借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不得私自经营与本公司业务类似的商业或兼任本公司以外职务。但经董事长特准者不在此限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不得任意翻阅不属自己负责的文件、帐簿表册或函件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不得携带违禁品、引火物及非必要物品进入工作场所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本公司各级员工有违反前条规定，应按情节轻重分别予以惩处，该主管知情不报者，亦应负连带责任而受惩处，其涉及保证事项的保证人应负保证有关的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7:00Z</dcterms:created>
  <dc:creator>yu</dc:creator>
  <dc:description/>
  <dc:language>en-US</dc:language>
  <cp:lastModifiedBy>hs3</cp:lastModifiedBy>
  <dcterms:modified xsi:type="dcterms:W3CDTF">2004-09-02T07:30:00Z</dcterms:modified>
  <cp:revision>3</cp:revision>
  <dc:subject/>
  <dc:title>七、员工守则(C)</dc:title>
</cp:coreProperties>
</file>