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员工缴存印鉴卡规定</w:t>
      </w:r>
      <w:r>
        <w:rPr/>
        <w:t>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凡本公司员工已于到职时应缴存印鉴卡三份经呈核后分存总务科、会计科及各该单位主管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员工于处理公务或支领款项时，均应使用与已缴存印鉴卡上的同一印章，不得使用其他印章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会计科及各该单位主管，应负责核对各员工所使用印章是否相符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员工因印鉴遗失或其他原因申请更换时，均应另填盖新印鉴卡三份，经呈核后连同原印鉴卡分存总务科、会计科及各该单位主管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员工于调职时原单位主管应将该员印鉴卡移交新单位主管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员工于离职生效日期起，即为印鉴停止使用日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员工的印鉴得登记两颗，限正楷正方形及扁形各一颗。正方形的大小规格为一平方厘米，扁形直</w:t>
      </w:r>
      <w:r>
        <w:rPr/>
        <w:t>0.4</w:t>
      </w:r>
      <w:r>
        <w:rPr/>
        <w:t>厘米，横一厘米，姓名横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八、本规则经呈奉总经理核准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6:00Z</dcterms:created>
  <dc:creator>yu</dc:creator>
  <dc:description/>
  <dc:language>en-US</dc:language>
  <cp:lastModifiedBy>hs3</cp:lastModifiedBy>
  <dcterms:modified xsi:type="dcterms:W3CDTF">2004-09-02T07:29:00Z</dcterms:modified>
  <cp:revision>3</cp:revision>
  <dc:subject/>
  <dc:title>四、员工缴存印鉴卡规定</dc:title>
</cp:coreProperties>
</file>