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员工定期轮调办法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为增进员工的工作智能与经验，扩大员工的工作领域与视野，以加强员工的团队意识、提高工作效能与促进公司发展，特订定本办法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担任采购、仓库管理及金钱保管人员</w:t>
      </w:r>
      <w:r>
        <w:rPr/>
        <w:t>(</w:t>
      </w:r>
      <w:r>
        <w:rPr/>
        <w:t>出纳助理人员</w:t>
      </w:r>
      <w:r>
        <w:rPr/>
        <w:t>)</w:t>
      </w:r>
      <w:r>
        <w:rPr/>
        <w:t>每二年应轮调一次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业务员、业务代表与业务主任，可每一年或二年实施轮调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其他工作性质相类似的人员，可每二年实施轮调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各部以下的主管，可每一年或二年实施轮调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员工的轮调，依员工本人的意愿或事实需要，由各部门主管签拟“人事异动申请表”，依“共同职务权限表”的规定，呈有权裁决者核准后实施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本办法经呈准后施行，修改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5:45:00Z</dcterms:created>
  <dc:creator>yu</dc:creator>
  <dc:description/>
  <dc:language>en-US</dc:language>
  <cp:lastModifiedBy>hs3</cp:lastModifiedBy>
  <dcterms:modified xsi:type="dcterms:W3CDTF">2004-09-02T07:37:00Z</dcterms:modified>
  <cp:revision>3</cp:revision>
  <dc:subject/>
  <dc:title>十七、员工定期轮调办法</dc:title>
</cp:coreProperties>
</file>