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商业企业加班管理办法</w:t>
      </w:r>
    </w:p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</w:t>
      </w:r>
      <w:r>
        <w:rPr/>
        <w:t>本公司各单位如因工作需要，主管人员需于办公时间外随时指派其所属员工加班，被指派者不得借故推诿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</w:t>
      </w:r>
      <w:r>
        <w:rPr/>
        <w:t>加班员工应于加班的翌日填报“加班报备单”并依序呈请批示，并凭之核发加班费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</w:t>
      </w:r>
      <w:r>
        <w:rPr/>
        <w:t>加班费以每</w:t>
      </w:r>
      <w:r>
        <w:rPr/>
        <w:t>3</w:t>
      </w:r>
      <w:r>
        <w:rPr/>
        <w:t>小时为半日依其基本工资核算，不足</w:t>
      </w:r>
      <w:r>
        <w:rPr/>
        <w:t>3</w:t>
      </w:r>
      <w:r>
        <w:rPr/>
        <w:t>小时或超过</w:t>
      </w:r>
      <w:r>
        <w:rPr/>
        <w:t>3</w:t>
      </w:r>
      <w:r>
        <w:rPr/>
        <w:t>小时者按比例折算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</w:t>
      </w:r>
      <w:r>
        <w:rPr/>
        <w:t>加班费于次月</w:t>
      </w:r>
      <w:r>
        <w:rPr/>
        <w:t>10</w:t>
      </w:r>
      <w:r>
        <w:rPr/>
        <w:t>日连同工资同时发放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</w:t>
      </w:r>
      <w:r>
        <w:rPr/>
        <w:t>下班后半小时起，且加班时间超过一小时以上者始准视为加班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</w:t>
      </w:r>
      <w:r>
        <w:rPr/>
        <w:t>主管以上人员及领有职务加给者，不可申请加班费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本办法如有未尽事宜，须呈请总经理核定修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4:00Z</dcterms:created>
  <dc:creator>yu</dc:creator>
  <dc:description/>
  <dc:language>en-US</dc:language>
  <cp:lastModifiedBy>hs3</cp:lastModifiedBy>
  <dcterms:modified xsi:type="dcterms:W3CDTF">2004-09-02T07:38:00Z</dcterms:modified>
  <cp:revision>3</cp:revision>
  <dc:subject/>
  <dc:title>十四、商业企业加班管理办法</dc:title>
</cp:coreProperties>
</file>