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iCs/>
          <w:sz w:val="28"/>
        </w:rPr>
      </w:pPr>
      <w:r>
        <w:rPr>
          <w:rFonts w:ascii="黑体;SimHei" w:hAnsi="黑体;SimHei" w:eastAsia="黑体;SimHei"/>
          <w:b/>
          <w:bCs/>
          <w:iCs/>
          <w:sz w:val="28"/>
        </w:rPr>
        <w:t>公司员工教育实施办法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iCs/>
          <w:sz w:val="28"/>
        </w:rPr>
      </w:pPr>
      <w:r>
        <w:rPr>
          <w:rFonts w:eastAsia="黑体;SimHei" w:ascii="黑体;SimHei" w:hAnsi="黑体;SimHei"/>
          <w:b/>
          <w:bCs/>
          <w:i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本办法依据本公司人事管理规则第一一○条第二项的规定制订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教育实施的宗旨与目的如下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兹为加强人事管理，重视教育训练而提高员工的素质，施予适切的教育训练，以培养丰富的知识与技能，同时养成高尚的品德，处理业务能达成科学化，成为自强不息的从业人员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使员工深切体认本公司对社会所负的使命，并激发其求知欲，创造心，使能充实自己不断努力向上，奠定公司基础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本公司员工的教育训练分为不定期训练与定期训练两种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本公司所属员工均应接受本办法所定的教育，不得故意规避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不定期训练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本公司员工教育训练由各部科主管对所属员工经常实施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各单位主管应拟定教育计划，并按计划切实推行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各单位主管经常督导所属员工以增进其处理业务能力，充实其处理业务时应具备的知识，必要时得指定所属限期阅读与业务有关的专门书籍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各单位主管应经常利用集会，以专题研讨报告或个别教育等方式实施机会教育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定期训练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本公司员工教育训练定期训练每年二次分为上半期</w:t>
      </w:r>
      <w:r>
        <w:rPr/>
        <w:t>(</w:t>
      </w:r>
      <w:r>
        <w:rPr/>
        <w:t>四五月中</w:t>
      </w:r>
      <w:r>
        <w:rPr/>
        <w:t>)</w:t>
      </w:r>
      <w:r>
        <w:rPr/>
        <w:t>及下半期</w:t>
      </w:r>
      <w:r>
        <w:rPr/>
        <w:t>(</w:t>
      </w:r>
      <w:r>
        <w:rPr/>
        <w:t>十、十一月中</w:t>
      </w:r>
      <w:r>
        <w:rPr/>
        <w:t>)</w:t>
      </w:r>
      <w:r>
        <w:rPr/>
        <w:t>举行，视其实际情况事务、技术人员分别办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各部由主管拟定教育计划，会同总务科各排日程并邀请各单位干部或聘请专家协助讲习，以期达成效果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本定期教育训练依其性质、内容分为普通班</w:t>
      </w:r>
      <w:r>
        <w:rPr/>
        <w:t>(</w:t>
      </w:r>
      <w:r>
        <w:rPr/>
        <w:t>一般员工</w:t>
      </w:r>
      <w:r>
        <w:rPr/>
        <w:t>)</w:t>
      </w:r>
      <w:r>
        <w:rPr/>
        <w:t>及高级班</w:t>
      </w:r>
      <w:r>
        <w:rPr/>
        <w:t>(</w:t>
      </w:r>
      <w:r>
        <w:rPr/>
        <w:t>股长以上干部</w:t>
      </w:r>
      <w:r>
        <w:rPr/>
        <w:t>)</w:t>
      </w:r>
      <w:r>
        <w:rPr/>
        <w:t>但视实际情况可合并举办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高级干部教育训练分为专修班及研修班，由董事长视必要时随时设训，其教育的课程进度另定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三条</w:t>
      </w:r>
      <w:r>
        <w:rPr/>
        <w:t xml:space="preserve">  </w:t>
      </w:r>
      <w:r>
        <w:rPr/>
        <w:t>普通事务班其教育内容包括一般实务</w:t>
      </w:r>
      <w:r>
        <w:rPr/>
        <w:t>(</w:t>
      </w:r>
      <w:r>
        <w:rPr/>
        <w:t>公务概况、公司各种规章、各部门职责、事务处理程序等</w:t>
      </w:r>
      <w:r>
        <w:rPr/>
        <w:t>)</w:t>
      </w:r>
      <w:r>
        <w:rPr/>
        <w:t>，本公司营业公民</w:t>
      </w:r>
      <w:r>
        <w:rPr/>
        <w:t>(</w:t>
      </w:r>
      <w:r>
        <w:rPr/>
        <w:t>待客接物的礼节及陶冶品格</w:t>
      </w:r>
      <w:r>
        <w:rPr/>
        <w:t>)</w:t>
      </w:r>
      <w:r>
        <w:rPr/>
        <w:t>等精神教育以及新进人员的基本教育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四条</w:t>
      </w:r>
      <w:r>
        <w:rPr/>
        <w:t xml:space="preserve">  </w:t>
      </w:r>
      <w:r>
        <w:rPr/>
        <w:t>普通技术班其教育内容应包括一般实务外，并重视技术管理，专修计算机各种知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五条</w:t>
      </w:r>
      <w:r>
        <w:rPr/>
        <w:t xml:space="preserve">  </w:t>
      </w:r>
      <w:r>
        <w:rPr/>
        <w:t>高级事务班以其教育内容为具有业务企划，使得经营管理企业，善领导、统卸部属，贯彻执行业务等有关主管必修的知识与技能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六条</w:t>
      </w:r>
      <w:r>
        <w:rPr/>
        <w:t xml:space="preserve">  </w:t>
      </w:r>
      <w:r>
        <w:rPr/>
        <w:t>高级技术班教育内容为通晓法规，了解设计，严格督导，切实配合工作进度，控制资材节省用料，提高技术水准等并视实际需要制订研修课题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七条</w:t>
      </w:r>
      <w:r>
        <w:rPr/>
        <w:t xml:space="preserve">  </w:t>
      </w:r>
      <w:r>
        <w:rPr/>
        <w:t>各级教育训练的课程进度另定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八条</w:t>
      </w:r>
      <w:r>
        <w:rPr/>
        <w:t xml:space="preserve">  </w:t>
      </w:r>
      <w:r>
        <w:rPr/>
        <w:t>各单位主管实施教育训练的成果列为平时考绩考核纪录，以作年终考绩的资料，成绩特优的员工，可呈请选派赴国外实习或考察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九条</w:t>
      </w:r>
      <w:r>
        <w:rPr/>
        <w:t xml:space="preserve">  </w:t>
      </w:r>
      <w:r>
        <w:rPr/>
        <w:t>凡受训人员于接获调训通知时，除因重大疾病或重大事故经该单位主管出具证明得申请免以受训外，应即于指定时间内向主管单位报到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条</w:t>
      </w:r>
      <w:r>
        <w:rPr/>
        <w:t xml:space="preserve">  </w:t>
      </w:r>
      <w:r>
        <w:rPr/>
        <w:t>教育训练除另有规定外一律在总公司内实施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一条</w:t>
      </w:r>
      <w:r>
        <w:rPr/>
        <w:t xml:space="preserve">  </w:t>
      </w:r>
      <w:r>
        <w:rPr/>
        <w:t>凡受训期间中，由公司供膳外不给其他津贴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十二条</w:t>
      </w:r>
      <w:r>
        <w:rPr/>
        <w:t xml:space="preserve">  </w:t>
      </w:r>
      <w:r>
        <w:rPr/>
        <w:t>本办法经董事长核准后实施，修改时亦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0:00Z</dcterms:created>
  <dc:creator>yu</dc:creator>
  <dc:description/>
  <dc:language>en-US</dc:language>
  <cp:lastModifiedBy>hs3</cp:lastModifiedBy>
  <dcterms:modified xsi:type="dcterms:W3CDTF">2004-09-02T09:06:00Z</dcterms:modified>
  <cp:revision>4</cp:revision>
  <dc:subject/>
  <dc:title>第二章 员工教育训练办法</dc:title>
</cp:coreProperties>
</file>