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订单情报处理制度</w:t>
      </w:r>
    </w:p>
    <w:p>
      <w:pPr>
        <w:pStyle w:val="PlainText"/>
        <w:ind w:left="525" w:right="737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通则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有关订单的情报的获得、报告、整理、订单活动有关事项，依本要领所定条例来实施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要领订立以下的事项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订单情报获得的活动方针的决定及指示，及以此为基准做负责区域的指示和通路的把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打听及各种的调查方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情报报告的做成记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报告的整理及帐目记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记单获得的促成及联络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6. </w:t>
      </w:r>
      <w:r>
        <w:rPr/>
        <w:t>对于内外情报提供的奖励制度的实施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行销企划部门依照本要领的实施和管理来工作。</w:t>
      </w:r>
    </w:p>
    <w:p>
      <w:pPr>
        <w:pStyle w:val="PlainText"/>
        <w:ind w:left="525" w:right="737" w:hanging="0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打听的方式和处理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对于订单情报的获得的活动方针是经由部长的裁决来订立，全体应彻底实施。这个是有组织的计划之、实施之、在固定的期间，营业部员要每月举行一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打听及调查的要领，另行订立、并对负责者实施训练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调查的整理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在做打听调查的时候，应在调查记录上记录重要事项，并向行销企划部门报告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调查所得资料也是同样的应将其资料送给行销企划部门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联络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行销企划部门在从营业各单位得到以上的报告时，应将其内容做一番检查，当然亦要评估报告价值。如果认定其为有价值时，应对营业单位做各种行销计划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营业单位在接到贩卖活动的目标指示的时候，应订立日程表并通知其计划日程，以此做为活动基准，而其结果亦要经常向行销企划部门做报告。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></w:t>
      </w:r>
      <w:r>
        <w:rPr>
          <w:rFonts w:cs="宋体;SimSun"/>
        </w:rPr>
        <w:t xml:space="preserve">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管理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行销企划部门亦要对其预定日程和实际业绩，经常做评估并且管理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于所提出的情报，经过审查的结果，如果承认其适宜且有效的时候，应支付费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一般的情报，以此为基准，当接受订单时，亦应呈上谢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01:00Z</dcterms:created>
  <dc:creator>hs3</dc:creator>
  <dc:description/>
  <dc:language>en-US</dc:language>
  <cp:lastModifiedBy>hs3</cp:lastModifiedBy>
  <dcterms:modified xsi:type="dcterms:W3CDTF">2004-09-13T01:02:00Z</dcterms:modified>
  <cp:revision>1</cp:revision>
  <dc:subject/>
  <dc:title>订单情报处理制度</dc:title>
</cp:coreProperties>
</file>