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60" w:after="260"/>
        <w:rPr>
          <w:sz w:val="28"/>
        </w:rPr>
      </w:pPr>
      <w:r>
        <w:rPr>
          <w:sz w:val="28"/>
        </w:rPr>
        <w:t>会议的安排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第一条</w:t>
      </w:r>
      <w:r>
        <w:rPr>
          <w:rFonts w:eastAsia="Times New Roman"/>
        </w:rPr>
        <w:t xml:space="preserve">  </w:t>
      </w:r>
      <w:r>
        <w:rPr/>
        <w:t>例会的安排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为了避免会议过多或重复</w:t>
      </w:r>
      <w:r>
        <w:rPr/>
        <w:t>，</w:t>
      </w:r>
      <w:r>
        <w:rPr/>
        <w:t>全厂正常性的会议一律纳入例会制</w:t>
      </w:r>
      <w:r>
        <w:rPr/>
        <w:t>，</w:t>
      </w:r>
      <w:r>
        <w:rPr/>
        <w:t>原则上要按例行规定的时间、地点、内容、组织召开</w:t>
      </w:r>
      <w:r>
        <w:rPr/>
        <w:t>.</w:t>
      </w:r>
      <w:r>
        <w:rPr/>
        <w:t>例会会议安排如下：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(</w:t>
      </w:r>
      <w:r>
        <w:rPr/>
        <w:t>一</w:t>
      </w:r>
      <w:r>
        <w:rPr/>
        <w:t>)</w:t>
      </w:r>
      <w:r>
        <w:rPr/>
        <w:t>行政技术会议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1.</w:t>
      </w:r>
      <w:r>
        <w:rPr/>
        <w:t>厂长办公会：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时间</w:t>
      </w:r>
      <w:r>
        <w:rPr/>
        <w:t>：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地点</w:t>
      </w:r>
      <w:r>
        <w:rPr/>
        <w:t>：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主持</w:t>
      </w:r>
      <w:r>
        <w:rPr/>
        <w:t>：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召集</w:t>
      </w:r>
      <w:r>
        <w:rPr/>
        <w:t>：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参加者</w:t>
      </w:r>
      <w:r>
        <w:rPr/>
        <w:t>：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内容</w:t>
      </w:r>
      <w:r>
        <w:rPr/>
        <w:t>：</w:t>
      </w:r>
      <w:r>
        <w:rPr/>
        <w:t>研究、部署行政工作</w:t>
      </w:r>
      <w:r>
        <w:rPr/>
        <w:t>，</w:t>
      </w:r>
      <w:r>
        <w:rPr/>
        <w:t>讨论决定全厂行政工作重大问题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2.</w:t>
      </w:r>
      <w:r>
        <w:rPr/>
        <w:t>厂务会</w:t>
      </w:r>
      <w:r>
        <w:rPr/>
        <w:t>：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时间</w:t>
      </w:r>
      <w:r>
        <w:rPr/>
        <w:t>：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地点</w:t>
      </w:r>
      <w:r>
        <w:rPr/>
        <w:t>：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主持</w:t>
      </w:r>
      <w:r>
        <w:rPr/>
        <w:t>：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召集</w:t>
      </w:r>
      <w:r>
        <w:rPr/>
        <w:t>：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参加者</w:t>
      </w:r>
      <w:r>
        <w:rPr/>
        <w:t>：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内容</w:t>
      </w:r>
      <w:r>
        <w:rPr/>
        <w:t>：</w:t>
      </w:r>
      <w:r>
        <w:rPr/>
        <w:t>总结评价当月生产行政工作情况</w:t>
      </w:r>
      <w:r>
        <w:rPr/>
        <w:t>，</w:t>
      </w:r>
      <w:r>
        <w:rPr/>
        <w:t>安排布置下月工作任务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3.</w:t>
      </w:r>
      <w:r>
        <w:rPr/>
        <w:t>班组长以上干部大会</w:t>
      </w:r>
      <w:r>
        <w:rPr/>
        <w:t>(</w:t>
      </w:r>
      <w:r>
        <w:rPr/>
        <w:t>或全厂职工大会</w:t>
      </w:r>
      <w:r>
        <w:rPr/>
        <w:t>)</w:t>
      </w:r>
      <w:r>
        <w:rPr/>
        <w:t>：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时间</w:t>
      </w:r>
      <w:r>
        <w:rPr/>
        <w:t>：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地点</w:t>
      </w:r>
      <w:r>
        <w:rPr/>
        <w:t>：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主持</w:t>
      </w:r>
      <w:r>
        <w:rPr/>
        <w:t>：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召集</w:t>
      </w:r>
      <w:r>
        <w:rPr/>
        <w:t>：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参加者</w:t>
      </w:r>
      <w:r>
        <w:rPr/>
        <w:t>：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内容</w:t>
      </w:r>
      <w:r>
        <w:rPr/>
        <w:t>：</w:t>
      </w:r>
      <w:r>
        <w:rPr/>
        <w:t>总结上季</w:t>
      </w:r>
      <w:r>
        <w:rPr/>
        <w:t>(</w:t>
      </w:r>
      <w:r>
        <w:rPr/>
        <w:t>半年、全年</w:t>
      </w:r>
      <w:r>
        <w:rPr/>
        <w:t>)</w:t>
      </w:r>
      <w:r>
        <w:rPr/>
        <w:t>工作情况、部署本季</w:t>
      </w:r>
      <w:r>
        <w:rPr/>
        <w:t>(</w:t>
      </w:r>
      <w:r>
        <w:rPr/>
        <w:t>半年、新年</w:t>
      </w:r>
      <w:r>
        <w:rPr/>
        <w:t>)</w:t>
      </w:r>
      <w:r>
        <w:rPr/>
        <w:t>工作任务，表彰奖励先进集体、个人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4.</w:t>
      </w:r>
      <w:r>
        <w:rPr/>
        <w:t>经营活动分析会</w:t>
      </w:r>
      <w:r>
        <w:rPr/>
        <w:t>：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时间</w:t>
      </w:r>
      <w:r>
        <w:rPr/>
        <w:t>：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地点</w:t>
      </w:r>
      <w:r>
        <w:rPr/>
        <w:t>：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主持</w:t>
      </w:r>
      <w:r>
        <w:rPr/>
        <w:t>：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召集</w:t>
      </w:r>
      <w:r>
        <w:rPr/>
        <w:t>：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参加者</w:t>
      </w:r>
      <w:r>
        <w:rPr/>
        <w:t>：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内容</w:t>
      </w:r>
      <w:r>
        <w:rPr/>
        <w:t>：</w:t>
      </w:r>
      <w:r>
        <w:rPr/>
        <w:t>汇报、分析工厂计划执行情况和经营活动成果，评价各方面的工作情况，肯定成绩，揭露矛盾，提出改进措施不断提高工厂经济效益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5.</w:t>
      </w:r>
      <w:r>
        <w:rPr/>
        <w:t>质量分析会</w:t>
      </w:r>
      <w:r>
        <w:rPr/>
        <w:t>：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时间</w:t>
      </w:r>
      <w:r>
        <w:rPr/>
        <w:t>：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地点</w:t>
      </w:r>
      <w:r>
        <w:rPr/>
        <w:t>：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主持</w:t>
      </w:r>
      <w:r>
        <w:rPr/>
        <w:t>：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召集</w:t>
      </w:r>
      <w:r>
        <w:rPr/>
        <w:t>：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参加者</w:t>
      </w:r>
      <w:r>
        <w:rPr/>
        <w:t>：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内容</w:t>
      </w:r>
      <w:r>
        <w:rPr/>
        <w:t>：</w:t>
      </w:r>
      <w:r>
        <w:rPr/>
        <w:t>汇报、总结、上月产品质量情况，讨论分析质量事故</w:t>
      </w:r>
      <w:r>
        <w:rPr/>
        <w:t>(</w:t>
      </w:r>
      <w:r>
        <w:rPr/>
        <w:t>问题</w:t>
      </w:r>
      <w:r>
        <w:rPr/>
        <w:t>)</w:t>
      </w:r>
      <w:r>
        <w:rPr/>
        <w:t>、研究决定质量改进措施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6.</w:t>
      </w:r>
      <w:r>
        <w:rPr/>
        <w:t>安全工作会</w:t>
      </w:r>
      <w:r>
        <w:rPr/>
        <w:t>(</w:t>
      </w:r>
      <w:r>
        <w:rPr/>
        <w:t>含治安、消防工作</w:t>
      </w:r>
      <w:r>
        <w:rPr/>
        <w:t>)</w:t>
      </w:r>
      <w:r>
        <w:rPr/>
        <w:t>：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时间</w:t>
      </w:r>
      <w:r>
        <w:rPr/>
        <w:t>：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地点</w:t>
      </w:r>
      <w:r>
        <w:rPr/>
        <w:t>：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主持</w:t>
      </w:r>
      <w:r>
        <w:rPr/>
        <w:t>：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召集</w:t>
      </w:r>
      <w:r>
        <w:rPr/>
        <w:t>：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参加者</w:t>
      </w:r>
      <w:r>
        <w:rPr/>
        <w:t>：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内容</w:t>
      </w:r>
      <w:r>
        <w:rPr/>
        <w:t>：</w:t>
      </w:r>
      <w:r>
        <w:rPr/>
        <w:t>汇报总结前季安全生产、治安、消防工作情况</w:t>
      </w:r>
      <w:r>
        <w:rPr/>
        <w:t>，</w:t>
      </w:r>
      <w:r>
        <w:rPr/>
        <w:t>分析处理事故</w:t>
      </w:r>
      <w:r>
        <w:rPr/>
        <w:t>，</w:t>
      </w:r>
      <w:r>
        <w:rPr/>
        <w:t>检查分析事故隐患，研究确定安全防范措施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7.</w:t>
      </w:r>
      <w:r>
        <w:rPr/>
        <w:t>技术工作会</w:t>
      </w:r>
      <w:r>
        <w:rPr/>
        <w:t>(</w:t>
      </w:r>
      <w:r>
        <w:rPr/>
        <w:t>含生产技术准备会</w:t>
      </w:r>
      <w:r>
        <w:rPr/>
        <w:t>)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时间</w:t>
      </w:r>
      <w:r>
        <w:rPr/>
        <w:t>：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地点</w:t>
      </w:r>
      <w:r>
        <w:rPr/>
        <w:t>：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主持</w:t>
      </w:r>
      <w:r>
        <w:rPr/>
        <w:t>：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召集</w:t>
      </w:r>
      <w:r>
        <w:rPr/>
        <w:t>：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参加者</w:t>
      </w:r>
      <w:r>
        <w:rPr/>
        <w:t>：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内容</w:t>
      </w:r>
      <w:r>
        <w:rPr/>
        <w:t>：</w:t>
      </w:r>
      <w:r>
        <w:rPr/>
        <w:t>汇报、总结当月技术改造、新产品开发、科研、技措和日常生产技术准备工作计划完成情况，布置下月技术工作任务、研究确定解决有技术问题的措施方案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8.</w:t>
      </w:r>
      <w:r>
        <w:rPr/>
        <w:t>生产调度会</w:t>
      </w:r>
      <w:r>
        <w:rPr/>
        <w:t>：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时间</w:t>
      </w:r>
      <w:r>
        <w:rPr/>
        <w:t>：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地点</w:t>
      </w:r>
      <w:r>
        <w:rPr/>
        <w:t>：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主持</w:t>
      </w:r>
      <w:r>
        <w:rPr/>
        <w:t>：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召集</w:t>
      </w:r>
      <w:r>
        <w:rPr/>
        <w:t>：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参加者</w:t>
      </w:r>
      <w:r>
        <w:rPr/>
        <w:t>：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内容</w:t>
      </w:r>
      <w:r>
        <w:rPr/>
        <w:t>：</w:t>
      </w:r>
      <w:r>
        <w:rPr/>
        <w:t>调度、平衡生产进度、研究解决各车间科室不能自行解决的重大问题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9.</w:t>
      </w:r>
      <w:r>
        <w:rPr/>
        <w:t>科务会</w:t>
      </w:r>
      <w:r>
        <w:rPr/>
        <w:t>：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时间</w:t>
      </w:r>
      <w:r>
        <w:rPr/>
        <w:t>：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地点</w:t>
      </w:r>
      <w:r>
        <w:rPr/>
        <w:t>：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主持</w:t>
      </w:r>
      <w:r>
        <w:rPr/>
        <w:t>：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召集</w:t>
      </w:r>
      <w:r>
        <w:rPr/>
        <w:t>：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参加者</w:t>
      </w:r>
      <w:r>
        <w:rPr/>
        <w:t>：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内容</w:t>
      </w:r>
      <w:r>
        <w:rPr/>
        <w:t>：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检查、总结、布置工作</w:t>
      </w:r>
      <w:r>
        <w:rPr/>
        <w:t>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10.</w:t>
      </w:r>
      <w:r>
        <w:rPr/>
        <w:t>车间办公会</w:t>
      </w:r>
      <w:r>
        <w:rPr/>
        <w:t>：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时间</w:t>
      </w:r>
      <w:r>
        <w:rPr/>
        <w:t>：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地点</w:t>
      </w:r>
      <w:r>
        <w:rPr/>
        <w:t>：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主持</w:t>
      </w:r>
      <w:r>
        <w:rPr/>
        <w:t>：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召集</w:t>
      </w:r>
      <w:r>
        <w:rPr/>
        <w:t>：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参加者</w:t>
      </w:r>
      <w:r>
        <w:rPr/>
        <w:t>：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内容</w:t>
      </w:r>
      <w:r>
        <w:rPr/>
        <w:t>：</w:t>
      </w:r>
      <w:r>
        <w:rPr/>
        <w:t>检查、总结布置工作</w:t>
      </w:r>
      <w:r>
        <w:rPr/>
        <w:t>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11.</w:t>
      </w:r>
      <w:r>
        <w:rPr/>
        <w:t>班组会</w:t>
      </w:r>
      <w:r>
        <w:rPr/>
        <w:t>：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时间</w:t>
      </w:r>
      <w:r>
        <w:rPr/>
        <w:t>：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地点</w:t>
      </w:r>
      <w:r>
        <w:rPr/>
        <w:t>：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主持</w:t>
      </w:r>
      <w:r>
        <w:rPr/>
        <w:t>：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召集</w:t>
      </w:r>
      <w:r>
        <w:rPr/>
        <w:t>：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参加者</w:t>
      </w:r>
      <w:r>
        <w:rPr/>
        <w:t>：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内容</w:t>
      </w:r>
      <w:r>
        <w:rPr/>
        <w:t>：</w:t>
      </w:r>
      <w:r>
        <w:rPr/>
        <w:t>对先天工作进行讲评，布置当日工作任务和注意事项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(</w:t>
      </w:r>
      <w:r>
        <w:rPr/>
        <w:t>二</w:t>
      </w:r>
      <w:r>
        <w:rPr/>
        <w:t>)</w:t>
      </w:r>
      <w:r>
        <w:rPr/>
        <w:t>党群系统会议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1.</w:t>
      </w:r>
      <w:r>
        <w:rPr/>
        <w:t>党委委员</w:t>
      </w:r>
      <w:r>
        <w:rPr/>
        <w:t>(</w:t>
      </w:r>
      <w:r>
        <w:rPr/>
        <w:t>扩大</w:t>
      </w:r>
      <w:r>
        <w:rPr/>
        <w:t>)</w:t>
      </w:r>
      <w:r>
        <w:rPr/>
        <w:t>会</w:t>
      </w:r>
      <w:r>
        <w:rPr/>
        <w:t>：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时间</w:t>
      </w:r>
      <w:r>
        <w:rPr/>
        <w:t>：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地点</w:t>
      </w:r>
      <w:r>
        <w:rPr/>
        <w:t>：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主持</w:t>
      </w:r>
      <w:r>
        <w:rPr/>
        <w:t>：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召集</w:t>
      </w:r>
      <w:r>
        <w:rPr/>
        <w:t>：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参加者</w:t>
      </w:r>
      <w:r>
        <w:rPr/>
        <w:t>：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内容</w:t>
      </w:r>
      <w:r>
        <w:rPr/>
        <w:t>：</w:t>
      </w:r>
      <w:r>
        <w:rPr/>
        <w:t>(1)</w:t>
      </w:r>
      <w:r>
        <w:rPr/>
        <w:t>研究贯彻执行党的方针、政策和上级党组织的决议、指示和措施方案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(2)</w:t>
      </w:r>
      <w:r>
        <w:rPr/>
        <w:t>讨论制定加强工厂党的建设和职工队伍精神文明建设的计划与措施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(3)</w:t>
      </w:r>
      <w:r>
        <w:rPr/>
        <w:t>听取行政关于生产经营情况、工厂发展计划、职工奖惩等方面的汇报和工会、团委、科协等群众组织的工作汇报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(4)</w:t>
      </w:r>
      <w:r>
        <w:rPr/>
        <w:t>研究决定有关机构设置、领导干部任免、党员奖惩等重大事宜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(5)</w:t>
      </w:r>
      <w:r>
        <w:rPr/>
        <w:t>审批审定有关表彰决定、荣誉称号、新党员、出国人员政历等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2.</w:t>
      </w:r>
      <w:r>
        <w:rPr/>
        <w:t>党群系统办公会</w:t>
      </w:r>
      <w:r>
        <w:rPr/>
        <w:t>：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时间</w:t>
      </w:r>
      <w:r>
        <w:rPr/>
        <w:t>：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地点</w:t>
      </w:r>
      <w:r>
        <w:rPr/>
        <w:t>：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主持</w:t>
      </w:r>
      <w:r>
        <w:rPr/>
        <w:t>：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召集</w:t>
      </w:r>
      <w:r>
        <w:rPr/>
        <w:t>：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参加者</w:t>
      </w:r>
      <w:r>
        <w:rPr/>
        <w:t>：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内容</w:t>
      </w:r>
      <w:r>
        <w:rPr/>
        <w:t>：</w:t>
      </w:r>
      <w:r>
        <w:rPr/>
        <w:t>学习党的方针、政策</w:t>
      </w:r>
      <w:r>
        <w:rPr/>
        <w:t>，</w:t>
      </w:r>
      <w:r>
        <w:rPr/>
        <w:t>检查总结党群部门当月工作任务完成情况，安排布置下月工作任务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3.</w:t>
      </w:r>
      <w:r>
        <w:rPr/>
        <w:t>党支部书记会</w:t>
      </w:r>
      <w:r>
        <w:rPr/>
        <w:t>：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时间</w:t>
      </w:r>
      <w:r>
        <w:rPr/>
        <w:t>：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地点</w:t>
      </w:r>
      <w:r>
        <w:rPr/>
        <w:t>：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主持</w:t>
      </w:r>
      <w:r>
        <w:rPr/>
        <w:t>：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召集</w:t>
      </w:r>
      <w:r>
        <w:rPr/>
        <w:t>：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参加者</w:t>
      </w:r>
      <w:r>
        <w:rPr/>
        <w:t>：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内容</w:t>
      </w:r>
      <w:r>
        <w:rPr/>
        <w:t>：</w:t>
      </w:r>
      <w:r>
        <w:rPr>
          <w:rFonts w:eastAsia="Times New Roman"/>
        </w:rPr>
        <w:t xml:space="preserve">    </w:t>
      </w:r>
      <w:r>
        <w:rPr/>
        <w:t>学习上级有关文件、传达贯彻上级有关会议精神，汇报、总结当月党支部工作情况，分析研究党员和职工思想动态</w:t>
      </w:r>
      <w:r>
        <w:rPr/>
        <w:t>，</w:t>
      </w:r>
      <w:r>
        <w:rPr/>
        <w:t>安排布置下月党支部工作任务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4.</w:t>
      </w:r>
      <w:r>
        <w:rPr/>
        <w:t>纪检工作会</w:t>
      </w:r>
      <w:r>
        <w:rPr/>
        <w:t>：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时间</w:t>
      </w:r>
      <w:r>
        <w:rPr/>
        <w:t>：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地点</w:t>
      </w:r>
      <w:r>
        <w:rPr/>
        <w:t>：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主持</w:t>
      </w:r>
      <w:r>
        <w:rPr/>
        <w:t>：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召集</w:t>
      </w:r>
      <w:r>
        <w:rPr/>
        <w:t>：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参加者</w:t>
      </w:r>
      <w:r>
        <w:rPr/>
        <w:t>：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内容</w:t>
      </w:r>
      <w:r>
        <w:rPr/>
        <w:t>：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汇报、总结、布置工作，学习上级有关纪检方面的文件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5.</w:t>
      </w:r>
      <w:r>
        <w:rPr/>
        <w:t>组织工作会</w:t>
      </w:r>
      <w:r>
        <w:rPr/>
        <w:t>：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进间</w:t>
      </w:r>
      <w:r>
        <w:rPr/>
        <w:t>：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地点</w:t>
      </w:r>
      <w:r>
        <w:rPr/>
        <w:t>：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主持</w:t>
      </w:r>
      <w:r>
        <w:rPr/>
        <w:t>：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召集</w:t>
      </w:r>
      <w:r>
        <w:rPr/>
        <w:t>：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参加者</w:t>
      </w:r>
      <w:r>
        <w:rPr/>
        <w:t>：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内容</w:t>
      </w:r>
      <w:r>
        <w:rPr/>
        <w:t>：</w:t>
      </w:r>
      <w:r>
        <w:rPr/>
        <w:t>学习、传达上级有关文件精神，汇报、总结、布置工作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6.</w:t>
      </w:r>
      <w:r>
        <w:rPr/>
        <w:t>宣传工作会</w:t>
      </w:r>
      <w:r>
        <w:rPr/>
        <w:t>：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时间</w:t>
      </w:r>
      <w:r>
        <w:rPr/>
        <w:t>：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地点</w:t>
      </w:r>
      <w:r>
        <w:rPr/>
        <w:t>：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主持</w:t>
      </w:r>
      <w:r>
        <w:rPr/>
        <w:t>：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召集</w:t>
      </w:r>
      <w:r>
        <w:rPr/>
        <w:t>：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参加者</w:t>
      </w:r>
      <w:r>
        <w:rPr/>
        <w:t>：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内容</w:t>
      </w:r>
      <w:r>
        <w:rPr/>
        <w:t>：</w:t>
      </w:r>
      <w:r>
        <w:rPr/>
        <w:t>学习传达上级有关文件精神、汇报、总结、布置工作</w:t>
      </w:r>
      <w:r>
        <w:rPr/>
        <w:t>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7.</w:t>
      </w:r>
      <w:r>
        <w:rPr/>
        <w:t>厂工会委员</w:t>
      </w:r>
      <w:r>
        <w:rPr/>
        <w:t>(</w:t>
      </w:r>
      <w:r>
        <w:rPr/>
        <w:t>扩大</w:t>
      </w:r>
      <w:r>
        <w:rPr/>
        <w:t>)</w:t>
      </w:r>
      <w:r>
        <w:rPr/>
        <w:t>会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时间</w:t>
      </w:r>
      <w:r>
        <w:rPr/>
        <w:t>：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地点</w:t>
      </w:r>
      <w:r>
        <w:rPr/>
        <w:t>：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主持</w:t>
      </w:r>
      <w:r>
        <w:rPr/>
        <w:t>：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召集</w:t>
      </w:r>
      <w:r>
        <w:rPr/>
        <w:t>：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参加者</w:t>
      </w:r>
      <w:r>
        <w:rPr/>
        <w:t>：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内容</w:t>
      </w:r>
      <w:r>
        <w:rPr/>
        <w:t>：</w:t>
      </w:r>
      <w:r>
        <w:rPr/>
        <w:t>学习、传达上级有关文件、指示、汇报、总结、布置工作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8.</w:t>
      </w:r>
      <w:r>
        <w:rPr/>
        <w:t>分工会主席会；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时间</w:t>
      </w:r>
      <w:r>
        <w:rPr/>
        <w:t>：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地点</w:t>
      </w:r>
      <w:r>
        <w:rPr/>
        <w:t>：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主持</w:t>
      </w:r>
      <w:r>
        <w:rPr/>
        <w:t>：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召集</w:t>
      </w:r>
      <w:r>
        <w:rPr/>
        <w:t>：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参加者</w:t>
      </w:r>
      <w:r>
        <w:rPr/>
        <w:t>：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内容</w:t>
      </w:r>
      <w:r>
        <w:rPr/>
        <w:t>：</w:t>
      </w:r>
      <w:r>
        <w:rPr/>
        <w:t>学习传达上级有关文件精神、汇报、总结布置工作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9.</w:t>
      </w:r>
      <w:r>
        <w:rPr/>
        <w:t>厂团委委员</w:t>
      </w:r>
      <w:r>
        <w:rPr/>
        <w:t>(</w:t>
      </w:r>
      <w:r>
        <w:rPr/>
        <w:t>扩大</w:t>
      </w:r>
      <w:r>
        <w:rPr/>
        <w:t>)</w:t>
      </w:r>
      <w:r>
        <w:rPr/>
        <w:t>会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时间</w:t>
      </w:r>
      <w:r>
        <w:rPr/>
        <w:t>：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地点</w:t>
      </w:r>
      <w:r>
        <w:rPr/>
        <w:t>：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主持</w:t>
      </w:r>
      <w:r>
        <w:rPr/>
        <w:t>：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召集</w:t>
      </w:r>
      <w:r>
        <w:rPr/>
        <w:t>：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参加者</w:t>
      </w:r>
      <w:r>
        <w:rPr/>
        <w:t>：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内容</w:t>
      </w:r>
      <w:r>
        <w:rPr/>
        <w:t>：</w:t>
      </w:r>
      <w:r>
        <w:rPr/>
        <w:t>学习、传达上级有关文件、指示精神</w:t>
      </w:r>
      <w:r>
        <w:rPr/>
        <w:t>，</w:t>
      </w:r>
      <w:r>
        <w:rPr/>
        <w:t>汇报、总结、布置工作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10.</w:t>
      </w:r>
      <w:r>
        <w:rPr/>
        <w:t>团支部书记会</w:t>
      </w:r>
      <w:r>
        <w:rPr/>
        <w:t>：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时间</w:t>
      </w:r>
      <w:r>
        <w:rPr/>
        <w:t>：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地点</w:t>
      </w:r>
      <w:r>
        <w:rPr/>
        <w:t>：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主持</w:t>
      </w:r>
      <w:r>
        <w:rPr/>
        <w:t>：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召集</w:t>
      </w:r>
      <w:r>
        <w:rPr/>
        <w:t>：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参加者</w:t>
      </w:r>
      <w:r>
        <w:rPr/>
        <w:t>：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内容</w:t>
      </w:r>
      <w:r>
        <w:rPr/>
        <w:t>：</w:t>
      </w:r>
      <w:r>
        <w:rPr/>
        <w:t>学习、传达上级有关文件指示、汇报、总结、布置工作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11.</w:t>
      </w:r>
      <w:r>
        <w:rPr/>
        <w:t>武装人防工作会</w:t>
      </w:r>
      <w:r>
        <w:rPr/>
        <w:t>：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时间</w:t>
      </w:r>
      <w:r>
        <w:rPr/>
        <w:t>：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地点</w:t>
      </w:r>
      <w:r>
        <w:rPr/>
        <w:t>：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主持</w:t>
      </w:r>
      <w:r>
        <w:rPr/>
        <w:t>：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召集</w:t>
      </w:r>
      <w:r>
        <w:rPr/>
        <w:t>：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参加者</w:t>
      </w:r>
      <w:r>
        <w:rPr/>
        <w:t>：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内容</w:t>
      </w:r>
      <w:r>
        <w:rPr/>
        <w:t>：</w:t>
      </w:r>
      <w:r>
        <w:rPr/>
        <w:t>学习、传达上级文件指示、总结、布置工作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12.</w:t>
      </w:r>
      <w:r>
        <w:rPr/>
        <w:t>科协工作会</w:t>
      </w:r>
      <w:r>
        <w:rPr/>
        <w:t>：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时间</w:t>
      </w:r>
      <w:r>
        <w:rPr/>
        <w:t>：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地点</w:t>
      </w:r>
      <w:r>
        <w:rPr/>
        <w:t>：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主持</w:t>
      </w:r>
      <w:r>
        <w:rPr/>
        <w:t>：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召集</w:t>
      </w:r>
      <w:r>
        <w:rPr/>
        <w:t>：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参加者</w:t>
      </w:r>
      <w:r>
        <w:rPr/>
        <w:t>：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内容</w:t>
      </w:r>
      <w:r>
        <w:rPr/>
        <w:t>：</w:t>
      </w:r>
      <w:r>
        <w:rPr/>
        <w:t>学习、传达上级有关文件、指示、汇报、总结、布置工作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(</w:t>
      </w:r>
      <w:r>
        <w:rPr/>
        <w:t>三</w:t>
      </w:r>
      <w:r>
        <w:rPr/>
        <w:t>)</w:t>
      </w:r>
      <w:r>
        <w:rPr/>
        <w:t>各类代表大会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1.</w:t>
      </w:r>
      <w:r>
        <w:rPr/>
        <w:t>职工代表大会</w:t>
      </w:r>
      <w:r>
        <w:rPr/>
        <w:t>：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时间</w:t>
      </w:r>
      <w:r>
        <w:rPr/>
        <w:t>：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地点</w:t>
      </w:r>
      <w:r>
        <w:rPr/>
        <w:t>：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主持</w:t>
      </w:r>
      <w:r>
        <w:rPr/>
        <w:t>：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召集</w:t>
      </w:r>
      <w:r>
        <w:rPr/>
        <w:t>：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参加者</w:t>
      </w:r>
      <w:r>
        <w:rPr/>
        <w:t>：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内容</w:t>
      </w:r>
      <w:r>
        <w:rPr/>
        <w:t>：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2.</w:t>
      </w:r>
      <w:r>
        <w:rPr/>
        <w:t>车间</w:t>
      </w:r>
      <w:r>
        <w:rPr/>
        <w:t>(</w:t>
      </w:r>
      <w:r>
        <w:rPr/>
        <w:t>部门</w:t>
      </w:r>
      <w:r>
        <w:rPr/>
        <w:t>)</w:t>
      </w:r>
      <w:r>
        <w:rPr/>
        <w:t>职工大会</w:t>
      </w:r>
      <w:r>
        <w:rPr/>
        <w:t>(</w:t>
      </w:r>
      <w:r>
        <w:rPr/>
        <w:t>或职工代表小组会</w:t>
      </w:r>
      <w:r>
        <w:rPr/>
        <w:t>)</w:t>
      </w:r>
      <w:r>
        <w:rPr/>
        <w:t>：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时间</w:t>
      </w:r>
      <w:r>
        <w:rPr/>
        <w:t>：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地点</w:t>
      </w:r>
      <w:r>
        <w:rPr/>
        <w:t>：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主持</w:t>
      </w:r>
      <w:r>
        <w:rPr/>
        <w:t>：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召集</w:t>
      </w:r>
      <w:r>
        <w:rPr/>
        <w:t>：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参加者</w:t>
      </w:r>
      <w:r>
        <w:rPr/>
        <w:t>：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内容</w:t>
      </w:r>
      <w:r>
        <w:rPr/>
        <w:t>：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3.</w:t>
      </w:r>
      <w:r>
        <w:rPr/>
        <w:t>党员代表大会</w:t>
      </w:r>
      <w:r>
        <w:rPr/>
        <w:t>：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时间</w:t>
      </w:r>
      <w:r>
        <w:rPr/>
        <w:t>：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地点</w:t>
      </w:r>
      <w:r>
        <w:rPr/>
        <w:t>：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主持</w:t>
      </w:r>
      <w:r>
        <w:rPr/>
        <w:t>：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召集</w:t>
      </w:r>
      <w:r>
        <w:rPr/>
        <w:t>：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参加者</w:t>
      </w:r>
      <w:r>
        <w:rPr/>
        <w:t>：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内容</w:t>
      </w:r>
      <w:r>
        <w:rPr/>
        <w:t>：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4.</w:t>
      </w:r>
      <w:r>
        <w:rPr/>
        <w:t>团员代表大会</w:t>
      </w:r>
      <w:r>
        <w:rPr/>
        <w:t>：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时间</w:t>
      </w:r>
      <w:r>
        <w:rPr/>
        <w:t>：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地点</w:t>
      </w:r>
      <w:r>
        <w:rPr/>
        <w:t>：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主持</w:t>
      </w:r>
      <w:r>
        <w:rPr/>
        <w:t>：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召集</w:t>
      </w:r>
      <w:r>
        <w:rPr/>
        <w:t>：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参加者</w:t>
      </w:r>
      <w:r>
        <w:rPr/>
        <w:t>：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内容</w:t>
      </w:r>
      <w:r>
        <w:rPr/>
        <w:t>：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5.</w:t>
      </w:r>
      <w:r>
        <w:rPr/>
        <w:t>科协会员代表大会</w:t>
      </w:r>
      <w:r>
        <w:rPr/>
        <w:t>：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时间</w:t>
      </w:r>
      <w:r>
        <w:rPr/>
        <w:t>：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地点</w:t>
      </w:r>
      <w:r>
        <w:rPr/>
        <w:t>：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6.</w:t>
      </w:r>
      <w:r>
        <w:rPr/>
        <w:t>企协会员代表大会</w:t>
      </w:r>
      <w:r>
        <w:rPr/>
        <w:t>：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时间</w:t>
      </w:r>
      <w:r>
        <w:rPr/>
        <w:t>：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地点</w:t>
      </w:r>
      <w:r>
        <w:rPr/>
        <w:t>：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主持</w:t>
      </w:r>
      <w:r>
        <w:rPr/>
        <w:t>：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召集</w:t>
      </w:r>
      <w:r>
        <w:rPr/>
        <w:t>：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参加者</w:t>
      </w:r>
      <w:r>
        <w:rPr/>
        <w:t>：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内容</w:t>
      </w:r>
      <w:r>
        <w:rPr/>
        <w:t>：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(</w:t>
      </w:r>
      <w:r>
        <w:rPr/>
        <w:t>四）民主管理会议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1.</w:t>
      </w:r>
      <w:r>
        <w:rPr/>
        <w:t>工厂管理委员会</w:t>
      </w:r>
      <w:r>
        <w:rPr/>
        <w:t>：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时间</w:t>
      </w:r>
      <w:r>
        <w:rPr/>
        <w:t>：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地点</w:t>
      </w:r>
      <w:r>
        <w:rPr/>
        <w:t>：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主持</w:t>
      </w:r>
      <w:r>
        <w:rPr/>
        <w:t>：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召集</w:t>
      </w:r>
      <w:r>
        <w:rPr/>
        <w:t>：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参加者</w:t>
      </w:r>
      <w:r>
        <w:rPr/>
        <w:t>：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内容</w:t>
      </w:r>
      <w:r>
        <w:rPr/>
        <w:t>：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2.</w:t>
      </w:r>
      <w:r>
        <w:rPr/>
        <w:t>厂长、党委书记、工会主席联席会</w:t>
      </w:r>
      <w:r>
        <w:rPr/>
        <w:t>：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时间</w:t>
      </w:r>
      <w:r>
        <w:rPr/>
        <w:t>：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地点</w:t>
      </w:r>
      <w:r>
        <w:rPr/>
        <w:t>：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主持</w:t>
      </w:r>
      <w:r>
        <w:rPr/>
        <w:t>：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召集</w:t>
      </w:r>
      <w:r>
        <w:rPr/>
        <w:t>：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参加者</w:t>
      </w:r>
      <w:r>
        <w:rPr/>
        <w:t>：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内容</w:t>
      </w:r>
      <w:r>
        <w:rPr/>
        <w:t>：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3.</w:t>
      </w:r>
      <w:r>
        <w:rPr/>
        <w:t>生产管理委员会</w:t>
      </w:r>
      <w:r>
        <w:rPr/>
        <w:t>：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时间</w:t>
      </w:r>
      <w:r>
        <w:rPr/>
        <w:t>：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地点</w:t>
      </w:r>
      <w:r>
        <w:rPr/>
        <w:t>：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主持</w:t>
      </w:r>
      <w:r>
        <w:rPr/>
        <w:t>：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召集</w:t>
      </w:r>
      <w:r>
        <w:rPr/>
        <w:t>：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参加者</w:t>
      </w:r>
      <w:r>
        <w:rPr/>
        <w:t>：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内容</w:t>
      </w:r>
      <w:r>
        <w:rPr/>
        <w:t>：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4.</w:t>
      </w:r>
      <w:r>
        <w:rPr/>
        <w:t>生活福利委员会</w:t>
      </w:r>
      <w:r>
        <w:rPr/>
        <w:t>：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时间</w:t>
      </w:r>
      <w:r>
        <w:rPr/>
        <w:t>：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地点</w:t>
      </w:r>
      <w:r>
        <w:rPr/>
        <w:t>：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主持</w:t>
      </w:r>
      <w:r>
        <w:rPr/>
        <w:t>：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召集</w:t>
      </w:r>
      <w:r>
        <w:rPr/>
        <w:t>：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参加者</w:t>
      </w:r>
      <w:r>
        <w:rPr/>
        <w:t>：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内容</w:t>
      </w:r>
      <w:r>
        <w:rPr/>
        <w:t>：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(</w:t>
      </w:r>
      <w:r>
        <w:rPr/>
        <w:t>五</w:t>
      </w:r>
      <w:r>
        <w:rPr/>
        <w:t>)</w:t>
      </w:r>
      <w:r>
        <w:rPr/>
        <w:t>论文、成果发布会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1.</w:t>
      </w:r>
      <w:r>
        <w:rPr/>
        <w:t>科协年会</w:t>
      </w:r>
      <w:r>
        <w:rPr/>
        <w:t>：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时间</w:t>
      </w:r>
      <w:r>
        <w:rPr/>
        <w:t>：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地点</w:t>
      </w:r>
      <w:r>
        <w:rPr/>
        <w:t>：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主持</w:t>
      </w:r>
      <w:r>
        <w:rPr/>
        <w:t>：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召集</w:t>
      </w:r>
      <w:r>
        <w:rPr/>
        <w:t>：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参加者</w:t>
      </w:r>
      <w:r>
        <w:rPr/>
        <w:t>：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内容</w:t>
      </w:r>
      <w:r>
        <w:rPr/>
        <w:t>：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2.</w:t>
      </w:r>
      <w:r>
        <w:rPr/>
        <w:t>企协年会</w:t>
      </w:r>
      <w:r>
        <w:rPr/>
        <w:t>：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时间</w:t>
      </w:r>
      <w:r>
        <w:rPr/>
        <w:t>：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地点</w:t>
      </w:r>
      <w:r>
        <w:rPr/>
        <w:t>：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主持</w:t>
      </w:r>
      <w:r>
        <w:rPr/>
        <w:t>：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召集</w:t>
      </w:r>
      <w:r>
        <w:rPr/>
        <w:t>：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参加者</w:t>
      </w:r>
      <w:r>
        <w:rPr/>
        <w:t>：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内容</w:t>
      </w:r>
      <w:r>
        <w:rPr/>
        <w:t>：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3.</w:t>
      </w:r>
      <w:r>
        <w:rPr/>
        <w:t>政治思想政治工作研究会年会</w:t>
      </w:r>
      <w:r>
        <w:rPr/>
        <w:t>：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时间</w:t>
      </w:r>
      <w:r>
        <w:rPr/>
        <w:t>：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地点</w:t>
      </w:r>
      <w:r>
        <w:rPr/>
        <w:t>：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主持</w:t>
      </w:r>
      <w:r>
        <w:rPr/>
        <w:t>：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召集</w:t>
      </w:r>
      <w:r>
        <w:rPr/>
        <w:t>：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参加者</w:t>
      </w:r>
      <w:r>
        <w:rPr/>
        <w:t>：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内容</w:t>
      </w:r>
      <w:r>
        <w:rPr/>
        <w:t>：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4.</w:t>
      </w:r>
      <w:r>
        <w:rPr/>
        <w:t>厂</w:t>
      </w:r>
      <w:r>
        <w:rPr/>
        <w:t>QC</w:t>
      </w:r>
      <w:r>
        <w:rPr/>
        <w:t>成果发布会</w:t>
      </w:r>
      <w:r>
        <w:rPr/>
        <w:t>：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时间</w:t>
      </w:r>
      <w:r>
        <w:rPr/>
        <w:t>：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地点</w:t>
      </w:r>
      <w:r>
        <w:rPr/>
        <w:t>：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主持</w:t>
      </w:r>
      <w:r>
        <w:rPr/>
        <w:t>：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召集</w:t>
      </w:r>
      <w:r>
        <w:rPr/>
        <w:t>：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参加者</w:t>
      </w:r>
      <w:r>
        <w:rPr/>
        <w:t>：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内容</w:t>
      </w:r>
      <w:r>
        <w:rPr/>
        <w:t>：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5.</w:t>
      </w:r>
      <w:r>
        <w:rPr/>
        <w:t>科技成果发布会</w:t>
      </w:r>
      <w:r>
        <w:rPr/>
        <w:t>：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时间</w:t>
      </w:r>
      <w:r>
        <w:rPr/>
        <w:t>：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地点</w:t>
      </w:r>
      <w:r>
        <w:rPr/>
        <w:t>：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主持</w:t>
      </w:r>
      <w:r>
        <w:rPr/>
        <w:t>：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召集</w:t>
      </w:r>
      <w:r>
        <w:rPr/>
        <w:t>：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参加者</w:t>
      </w:r>
      <w:r>
        <w:rPr/>
        <w:t>：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内容</w:t>
      </w:r>
      <w:r>
        <w:rPr/>
        <w:t>：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6.</w:t>
      </w:r>
      <w:r>
        <w:rPr/>
        <w:t>信息发布会</w:t>
      </w:r>
      <w:r>
        <w:rPr/>
        <w:t>：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时间</w:t>
      </w:r>
      <w:r>
        <w:rPr/>
        <w:t>：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地点</w:t>
      </w:r>
      <w:r>
        <w:rPr/>
        <w:t>：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主持</w:t>
      </w:r>
      <w:r>
        <w:rPr/>
        <w:t>：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召集</w:t>
      </w:r>
      <w:r>
        <w:rPr/>
        <w:t>：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参加者</w:t>
      </w:r>
      <w:r>
        <w:rPr/>
        <w:t>：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内容</w:t>
      </w:r>
      <w:r>
        <w:rPr/>
        <w:t>：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7.</w:t>
      </w:r>
      <w:r>
        <w:rPr/>
        <w:t>企管成果发布会</w:t>
      </w:r>
      <w:r>
        <w:rPr/>
        <w:t>：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时间</w:t>
      </w:r>
      <w:r>
        <w:rPr/>
        <w:t>：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地点</w:t>
      </w:r>
      <w:r>
        <w:rPr/>
        <w:t>：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主持</w:t>
      </w:r>
      <w:r>
        <w:rPr/>
        <w:t>：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召集</w:t>
      </w:r>
      <w:r>
        <w:rPr/>
        <w:t>：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参加者</w:t>
      </w:r>
      <w:r>
        <w:rPr/>
        <w:t>：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内容</w:t>
      </w:r>
      <w:r>
        <w:rPr/>
        <w:t>：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第二条</w:t>
      </w:r>
      <w:r>
        <w:rPr>
          <w:rFonts w:eastAsia="Times New Roman"/>
        </w:rPr>
        <w:t xml:space="preserve">  </w:t>
      </w:r>
      <w:r>
        <w:rPr/>
        <w:t>其他会议的安排</w:t>
      </w:r>
      <w:r>
        <w:rPr/>
        <w:t>：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凡涉及多个车间</w:t>
      </w:r>
      <w:r>
        <w:rPr/>
        <w:t>(</w:t>
      </w:r>
      <w:r>
        <w:rPr/>
        <w:t>科室</w:t>
      </w:r>
      <w:r>
        <w:rPr/>
        <w:t>)</w:t>
      </w:r>
      <w:r>
        <w:rPr/>
        <w:t>负责人参加的各种会议</w:t>
      </w:r>
      <w:r>
        <w:rPr/>
        <w:t>，</w:t>
      </w:r>
      <w:r>
        <w:rPr/>
        <w:t>均须于会议召开前</w:t>
      </w:r>
      <w:r>
        <w:rPr/>
        <w:t>××</w:t>
      </w:r>
      <w:r>
        <w:rPr/>
        <w:t>经部门或分管厂领导批准后，分别报两办汇总，并由厂办统一平触安排</w:t>
      </w:r>
      <w:r>
        <w:rPr/>
        <w:t>，</w:t>
      </w:r>
      <w:r>
        <w:rPr/>
        <w:t>方可召开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第三条</w:t>
      </w:r>
      <w:r>
        <w:rPr>
          <w:rFonts w:eastAsia="Times New Roman"/>
        </w:rPr>
        <w:t xml:space="preserve">  </w:t>
      </w:r>
      <w:r>
        <w:rPr/>
        <w:t>厂办每周六应将全厂例会和各种临时会议</w:t>
      </w:r>
      <w:r>
        <w:rPr/>
        <w:t>，</w:t>
      </w:r>
      <w:r>
        <w:rPr/>
        <w:t>统一平衡编制会议计划并订印发到厂领导和各车间、科室及有关服务人员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第四条</w:t>
      </w:r>
      <w:r>
        <w:rPr>
          <w:rFonts w:eastAsia="Times New Roman"/>
        </w:rPr>
        <w:t xml:space="preserve">  </w:t>
      </w:r>
      <w:r>
        <w:rPr/>
        <w:t>凡厂办已列入会议计划的会议</w:t>
      </w:r>
      <w:r>
        <w:rPr/>
        <w:t>，</w:t>
      </w:r>
      <w:r>
        <w:rPr/>
        <w:t>如需改期</w:t>
      </w:r>
      <w:r>
        <w:rPr/>
        <w:t>，</w:t>
      </w:r>
      <w:r>
        <w:rPr/>
        <w:t>或遇特殊情况需安排新的其他会议时</w:t>
      </w:r>
      <w:r>
        <w:rPr/>
        <w:t>，</w:t>
      </w:r>
      <w:r>
        <w:rPr/>
        <w:t>召集单位应提前</w:t>
      </w:r>
      <w:r>
        <w:rPr/>
        <w:t>2</w:t>
      </w:r>
      <w:r>
        <w:rPr/>
        <w:t>天报请厂办调整会议计划。未经厂办同意</w:t>
      </w:r>
      <w:r>
        <w:rPr/>
        <w:t>，</w:t>
      </w:r>
      <w:r>
        <w:rPr/>
        <w:t>任何人得随便打乱正常会议计划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第五条</w:t>
      </w:r>
      <w:r>
        <w:rPr>
          <w:rFonts w:eastAsia="Times New Roman"/>
        </w:rPr>
        <w:t xml:space="preserve">  </w:t>
      </w:r>
      <w:r>
        <w:rPr/>
        <w:t>对于准备不充分、或重复性、或无多大作用的会议</w:t>
      </w:r>
      <w:r>
        <w:rPr/>
        <w:t>，</w:t>
      </w:r>
      <w:r>
        <w:rPr/>
        <w:t>厂办有权拒绝安排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第六条</w:t>
      </w:r>
      <w:r>
        <w:rPr>
          <w:rFonts w:eastAsia="Times New Roman"/>
        </w:rPr>
        <w:t xml:space="preserve">  </w:t>
      </w:r>
      <w:r>
        <w:rPr/>
        <w:t>对于参加人员相同、内容接近、时间相适的几个会议</w:t>
      </w:r>
      <w:r>
        <w:rPr/>
        <w:t>，</w:t>
      </w:r>
      <w:r>
        <w:rPr/>
        <w:t>厂办有权安排合并召开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第七条</w:t>
      </w:r>
      <w:r>
        <w:rPr>
          <w:rFonts w:eastAsia="Times New Roman"/>
        </w:rPr>
        <w:t xml:space="preserve">  </w:t>
      </w:r>
      <w:r>
        <w:rPr/>
        <w:t>各部门会期必须服从全厂统一安排</w:t>
      </w:r>
      <w:r>
        <w:rPr/>
        <w:t>，</w:t>
      </w:r>
      <w:r>
        <w:rPr/>
        <w:t>各部门小会不应安排在全厂例会同期召开</w:t>
      </w:r>
      <w:r>
        <w:rPr/>
        <w:t>，</w:t>
      </w:r>
      <w:r>
        <w:rPr/>
        <w:t>(</w:t>
      </w:r>
      <w:r>
        <w:rPr/>
        <w:t>与会人员不发生时间上的冲突除外</w:t>
      </w:r>
      <w:r>
        <w:rPr/>
        <w:t>)</w:t>
      </w:r>
      <w:r>
        <w:rPr/>
        <w:t>应坚持小会服从大会</w:t>
      </w:r>
      <w:r>
        <w:rPr/>
        <w:t>，</w:t>
      </w:r>
      <w:r>
        <w:rPr/>
        <w:t>局部服从整体的原则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Style14"/>
    <w:qFormat/>
    <w:pPr>
      <w:keepNext w:val="true"/>
      <w:keepLines/>
      <w:numPr>
        <w:ilvl w:val="1"/>
        <w:numId w:val="1"/>
      </w:numPr>
      <w:spacing w:lineRule="atLeast" w:line="560" w:before="260" w:after="260"/>
      <w:jc w:val="center"/>
      <w:textAlignment w:val="baseline"/>
      <w:outlineLvl w:val="1"/>
    </w:pPr>
    <w:rPr>
      <w:rFonts w:ascii="Arial" w:hAnsi="Arial" w:eastAsia="黑体;SimHei" w:cs="Arial"/>
      <w:b/>
      <w:kern w:val="0"/>
      <w:sz w:val="30"/>
      <w:szCs w:val="20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正文（首行缩进两字）"/>
    <w:basedOn w:val="Normal"/>
    <w:qFormat/>
    <w:pPr>
      <w:spacing w:lineRule="atLeast" w:line="360"/>
      <w:ind w:firstLine="420"/>
      <w:jc w:val="left"/>
      <w:textAlignment w:val="baseline"/>
    </w:pPr>
    <w:rPr>
      <w:kern w:val="0"/>
      <w:sz w:val="24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3T03:28:00Z</dcterms:created>
  <dc:creator>hs3</dc:creator>
  <dc:description/>
  <dc:language>en-US</dc:language>
  <cp:lastModifiedBy>hs3</cp:lastModifiedBy>
  <dcterms:modified xsi:type="dcterms:W3CDTF">2004-09-03T06:04:00Z</dcterms:modified>
  <cp:revision>2</cp:revision>
  <dc:subject/>
  <dc:title>会议的安排</dc:title>
</cp:coreProperties>
</file>