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钥匙管理规定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  </w:t>
      </w:r>
      <w:r>
        <w:rPr/>
        <w:t>为管理办公场所物品的整洁及安全，特定本管理规定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  </w:t>
      </w:r>
      <w:r>
        <w:rPr/>
        <w:t>总公司钥匙由行政部</w:t>
      </w:r>
      <w:r>
        <w:rPr/>
        <w:t>(</w:t>
      </w:r>
      <w:r>
        <w:rPr/>
        <w:t>办公室</w:t>
      </w:r>
      <w:r>
        <w:rPr/>
        <w:t>)</w:t>
      </w:r>
      <w:r>
        <w:rPr/>
        <w:t>统筹管理、复制，部门钥匙由部门负责人管理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  </w:t>
      </w:r>
      <w:r>
        <w:rPr/>
        <w:t>总公司大门钥匙分配四把，各部门大门钥匙分配二把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  </w:t>
      </w:r>
      <w:r>
        <w:rPr/>
        <w:t>如因公需使用钥匙，得向保管人说明使用目的，用毕后应立即归还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  </w:t>
      </w:r>
      <w:r>
        <w:rPr/>
        <w:t>部门负责人负责管理钥匙的使用，不得任意复制或允许同仁借予他人使用，否则负连带赔偿责任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  </w:t>
      </w:r>
      <w:r>
        <w:rPr/>
        <w:t>钥匙保管人应遵守下列条件，否则所受损失由保管人负担责任，并视情节轻重论处或依法查办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离职时应将钥匙缴交行政部</w:t>
      </w:r>
      <w:r>
        <w:rPr/>
        <w:t>(</w:t>
      </w:r>
      <w:r>
        <w:rPr/>
        <w:t>办公室</w:t>
      </w:r>
      <w:r>
        <w:rPr/>
        <w:t>)</w:t>
      </w:r>
      <w:r>
        <w:rPr/>
        <w:t>负责人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钥匙遗失时，应立即向管理单位报备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非经管理单位同意不得复制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不能任意借予外人使用。</w:t>
      </w:r>
    </w:p>
    <w:p>
      <w:pPr>
        <w:pStyle w:val="Normal"/>
        <w:ind w:firstLine="420"/>
        <w:rPr/>
      </w:pPr>
      <w:r>
        <w:rPr/>
        <w:t>第七条</w:t>
      </w:r>
      <w:r>
        <w:rPr>
          <w:rFonts w:eastAsia="Times New Roman"/>
        </w:rPr>
        <w:t xml:space="preserve">    </w:t>
      </w:r>
      <w:r>
        <w:rPr/>
        <w:t>办公场所的桌、抽屉等钥匙应由行政部</w:t>
      </w:r>
      <w:r>
        <w:rPr/>
        <w:t>(</w:t>
      </w:r>
      <w:r>
        <w:rPr/>
        <w:t>办公室</w:t>
      </w:r>
      <w:r>
        <w:rPr/>
        <w:t>)</w:t>
      </w:r>
      <w:r>
        <w:rPr/>
        <w:t>、部门由部门负责人统一保管一套，并依类保管，以备急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39:00Z</dcterms:created>
  <dc:creator>hs3</dc:creator>
  <dc:description/>
  <dc:language>en-US</dc:language>
  <cp:lastModifiedBy>hs3</cp:lastModifiedBy>
  <dcterms:modified xsi:type="dcterms:W3CDTF">2004-09-09T09:40:00Z</dcterms:modified>
  <cp:revision>1</cp:revision>
  <dc:subject/>
  <dc:title>钥匙管理规定</dc:title>
</cp:coreProperties>
</file>