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集体宿舍管理规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住集体宿舍的员工应服从管理、团结友爱、互相帮助、讲究卫生、文明礼貌、注意安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住宿员工应爱护宿舍内各项公物及设施，损坏、遗失公物者必须照价赔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住宿员工应自负房租、水电费、卫生费等，如过期不交费而被罚款、断水、断电等，责任自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集体宿舍内不得私自留宿他人，违者视情节轻重处理。特殊情况需留宿的，须先报告办公室或宿舍负责人同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不准在宿舍内高声喧哗；宿舍内各项文娱活动应在晚上</w:t>
      </w:r>
      <w:r>
        <w:rPr/>
        <w:t>11</w:t>
      </w:r>
      <w:r>
        <w:rPr/>
        <w:t>点前结束，以免影响他人休息。不准在宿舍内干违法乱纪的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员工搬离集体宿舍时，须将所领用的公物交还给公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凡调出公司的员工，必须在办理调动前退还住房，否则公司有权不办理调动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2:00Z</dcterms:created>
  <dc:creator>hs3</dc:creator>
  <dc:description/>
  <dc:language>en-US</dc:language>
  <cp:lastModifiedBy>hs3</cp:lastModifiedBy>
  <dcterms:modified xsi:type="dcterms:W3CDTF">2004-09-03T06:04:00Z</dcterms:modified>
  <cp:revision>2</cp:revision>
  <dc:subject/>
  <dc:title>集体宿舍管理规定</dc:title>
</cp:coreProperties>
</file>