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公文管理规定</w:t>
      </w:r>
    </w:p>
    <w:p>
      <w:pPr>
        <w:pStyle w:val="Normal"/>
        <w:autoSpaceDE w:val="false"/>
        <w:jc w:val="left"/>
        <w:rPr>
          <w:rFonts w:ascii="宋体;SimSun" w:hAnsi="宋体;SimSun" w:eastAsia="黑体;SimHei"/>
          <w:b/>
          <w:b/>
          <w:bCs/>
          <w:kern w:val="0"/>
          <w:sz w:val="20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公文，是传达贯彻上级指示精神、请示和答复问题，指导或商洽工作的重要工具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本公司公文，实行统一管理。公文的管理，要做到规范、准确、及时、安全。行文单位，要克服官僚主义和文牍主义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1. </w:t>
      </w:r>
      <w:r>
        <w:rPr>
          <w:rFonts w:ascii="宋体;SimSun" w:hAnsi="宋体;SimSun"/>
          <w:kern w:val="0"/>
          <w:szCs w:val="20"/>
          <w:lang w:val="zh-CN"/>
        </w:rPr>
        <w:t>各部室、各单位及各有关人员，对公文中涉及国家、政府或本公司应保密的事项，必须严守机密，不准随便向他人泄露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2. </w:t>
      </w:r>
      <w:r>
        <w:rPr>
          <w:rFonts w:ascii="宋体;SimSun" w:hAnsi="宋体;SimSun"/>
          <w:kern w:val="0"/>
          <w:szCs w:val="20"/>
          <w:lang w:val="zh-CN"/>
        </w:rPr>
        <w:t>公文保密等级分为：绝密、机密、秘密三种，其他为一般文件。绝密、机密文件打印一定要用专用磁盘。绝密文件只能印一份，由起草人送有阅文资格的人员传阅，机密文件按审阅人数打印，阅完后由起草人收回归档。秘密文件由阅文人妥善保管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文件机密级数，由发文单位的主管领导根据文件内容确定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发文的程序为：拟搞、审核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部门领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、签发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公司领导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打印、发文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催办、立卷、归档、销毁等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五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收文的处理程序为：收文、分文、传送、催办、立卷、归档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六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草拟公文应注意以下事项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内容要符合党和国家的路线、方针、政策、法律、法令及地方性行政规章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反映情况要客观，实事求是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文字要准确、精炼，条理要清楚，层次要分明，结构要紧密，用语要规范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人、地、物名、引文及时间要具体、准确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七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级领导对送来的公文要及时阅批，急件的，当天批复；一般文件的，三天内批复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八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各级领导阅、批公文应仔细认真，阅完后要签名并注明日期，不得圈阅。需要签署具体意见的，要明确、具体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九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所有发文，发文单位应有存档，并将文件原稿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经领导签字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审核稿件连同正本二份送总裁办档案室存档。有领导指示的，还应附批复件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第十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收文由总裁办公室统一负责。总裁办收文后，应先做好归类、登记，然后根据文件的内容，分送有关领导阅示。阅示完毕后，由总裁办收回归档。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一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所有文件发放，一定要有登记、签收手续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二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司发文，一定要由总裁办统一编号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以公司名义对外发文，一律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公司党总支发文，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党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以工会、共青团、妇联名义发文，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政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四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公司监事会发文，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监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五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董事局发文，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董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六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董事局委员会发文，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董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七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董事局委员会所属机构发文，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董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；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八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其他管理部门的发文，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字</w:t>
      </w:r>
      <w:r>
        <w:rPr>
          <w:rFonts w:ascii="宋体;SimSun" w:hAnsi="宋体;SimSun"/>
          <w:kern w:val="0"/>
          <w:szCs w:val="20"/>
          <w:lang w:val="zh-CN"/>
        </w:rPr>
        <w:t>(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)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十三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董事会机构及经营管理部门除经对方同意，一般不对外发文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第十四条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红头文件，只适用于需遵照执行的制度、规定、决定、决议、纪要、任命等，其他文件一般用公司信笺印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08:00Z</dcterms:created>
  <dc:creator>hs3</dc:creator>
  <dc:description/>
  <dc:language>en-US</dc:language>
  <cp:lastModifiedBy>hs3</cp:lastModifiedBy>
  <dcterms:modified xsi:type="dcterms:W3CDTF">2004-09-09T08:09:00Z</dcterms:modified>
  <cp:revision>1</cp:revision>
  <dc:subject/>
  <dc:title>公文管理规定</dc:title>
</cp:coreProperties>
</file>