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文件的立卷与归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文件的归档范围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凡下列文件统一的分别由两办负责归档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.</w:t>
      </w:r>
      <w:r>
        <w:rPr/>
        <w:t>上级机关来文</w:t>
      </w:r>
      <w:r>
        <w:rPr/>
        <w:t>，</w:t>
      </w:r>
      <w:r>
        <w:rPr/>
        <w:t>包括上级对工厂报告、申请的批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.</w:t>
      </w:r>
      <w:r>
        <w:rPr/>
        <w:t>党委、厂部发出的报告、指示、决定、决议、通报、纪要、重要通知、工作总结、领导发言和生产经营工作的各类计划统计、季度、年度报告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.</w:t>
      </w:r>
      <w:r>
        <w:rPr/>
        <w:t>厂党委会、厂长办公会、厂务会、工厂管理委员会、中层干部会以及各种专业例会记录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.</w:t>
      </w:r>
      <w:r>
        <w:rPr/>
        <w:t>厂党代会、职代会、工会会员代表大、团代会等一级的党群组织召开的代表大会所形成的报告、总结、决议、发言、简报</w:t>
      </w:r>
      <w:r>
        <w:rPr/>
        <w:t>，</w:t>
      </w:r>
      <w:r>
        <w:rPr/>
        <w:t>会议记录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</w:t>
      </w:r>
      <w:r>
        <w:rPr/>
        <w:t>.</w:t>
      </w:r>
      <w:r>
        <w:rPr/>
        <w:t>有保存价值的人民来信来访记录及处理结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</w:t>
      </w:r>
      <w:r>
        <w:rPr/>
        <w:t>.</w:t>
      </w:r>
      <w:r>
        <w:rPr/>
        <w:t>参加上级召开的各种会议带回的文件、资料及本厂在会上汇报发言材料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</w:t>
      </w:r>
      <w:r>
        <w:rPr/>
        <w:t>.</w:t>
      </w:r>
      <w:r>
        <w:rPr/>
        <w:t>上级机关领导电来厂检查视察工作的报告、指示记录</w:t>
      </w:r>
      <w:r>
        <w:rPr/>
        <w:t>，</w:t>
      </w:r>
      <w:r>
        <w:rPr/>
        <w:t>以及本厂向上级进行汇报的提纲和材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</w:t>
      </w:r>
      <w:r>
        <w:rPr/>
        <w:t>.</w:t>
      </w:r>
      <w:r>
        <w:rPr/>
        <w:t>反映本厂生产、经营活动、先进人物事迹及厂领导工作等的音、像摄制品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>.</w:t>
      </w:r>
      <w:r>
        <w:rPr/>
        <w:t>工厂日志和大事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j</w:t>
      </w:r>
      <w:r>
        <w:rPr/>
        <w:t>.</w:t>
      </w:r>
      <w:r>
        <w:rPr/>
        <w:t>工厂向上级批复的文件及上报的有关材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业务科室</w:t>
      </w:r>
      <w:r>
        <w:rPr/>
        <w:t>，</w:t>
      </w:r>
      <w:r>
        <w:rPr/>
        <w:t>各群众团体日常工作中形成的活动资料</w:t>
      </w:r>
      <w:r>
        <w:rPr/>
        <w:t>，</w:t>
      </w:r>
      <w:r>
        <w:rPr/>
        <w:t>由各业务科室、群众团体负责立卷归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产卷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文件立卷应按照内容、名称、作者、时间顺序</w:t>
      </w:r>
      <w:r>
        <w:rPr/>
        <w:t>，</w:t>
      </w:r>
      <w:r>
        <w:rPr/>
        <w:t>分门别类地进行整理归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立卷时</w:t>
      </w:r>
      <w:r>
        <w:rPr/>
        <w:t>，</w:t>
      </w:r>
      <w:r>
        <w:rPr/>
        <w:t>要求把文件的批复、正本、底稿、主件、附件收集齐全</w:t>
      </w:r>
      <w:r>
        <w:rPr/>
        <w:t>，</w:t>
      </w:r>
      <w:r>
        <w:rPr/>
        <w:t>保持文件、材料的完整性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要坚持平时立卷与年终立卷归档相结合的原则</w:t>
      </w:r>
      <w:r>
        <w:rPr/>
        <w:t>。</w:t>
      </w:r>
      <w:r>
        <w:rPr/>
        <w:t>重要工作、重要会议形成的文件材料</w:t>
      </w:r>
      <w:r>
        <w:rPr/>
        <w:t>，</w:t>
      </w:r>
      <w:r>
        <w:rPr/>
        <w:t>要及时立卷归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上年度形成的文件材料</w:t>
      </w:r>
      <w:r>
        <w:rPr/>
        <w:t>，</w:t>
      </w:r>
      <w:r>
        <w:rPr/>
        <w:t>要求在下年度五月份以前整理完</w:t>
      </w:r>
      <w:r>
        <w:rPr/>
        <w:t>。</w:t>
      </w:r>
      <w:r>
        <w:rPr/>
        <w:t>六月份正式向档案馆</w:t>
      </w:r>
      <w:r>
        <w:rPr/>
        <w:t>(</w:t>
      </w:r>
      <w:r>
        <w:rPr/>
        <w:t>室</w:t>
      </w:r>
      <w:r>
        <w:rPr/>
        <w:t>)</w:t>
      </w:r>
      <w:r>
        <w:rPr/>
        <w:t>移交</w:t>
      </w:r>
      <w:r>
        <w:rPr/>
        <w:t>，</w:t>
      </w:r>
      <w:r>
        <w:rPr/>
        <w:t>清单一式两份</w:t>
      </w:r>
      <w:r>
        <w:rPr/>
        <w:t>。</w:t>
      </w:r>
      <w:r>
        <w:rPr/>
        <w:t>(</w:t>
      </w:r>
      <w:r>
        <w:rPr/>
        <w:t>接交单位各留存一份备查</w:t>
      </w:r>
      <w:r>
        <w:rPr/>
        <w:t>)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21:00Z</dcterms:created>
  <dc:creator>hs3</dc:creator>
  <dc:description/>
  <dc:language>en-US</dc:language>
  <cp:lastModifiedBy>hs3</cp:lastModifiedBy>
  <dcterms:modified xsi:type="dcterms:W3CDTF">2004-09-03T06:03:00Z</dcterms:modified>
  <cp:revision>2</cp:revision>
  <dc:subject/>
  <dc:title>文件的立卷与归档</dc:title>
</cp:coreProperties>
</file>