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文印室管理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文印室人员应遵守公司的保密规定，禁止非文印室人员进入文印室，不泄露工作中接触的公司保密事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打印文件，应按文件收发规定由主管领导签署，电报、传真、复印由部门主任（部长）签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打印文件，发电报、传真、电传，复印文件资料，均需分类逐项登记，以备查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文印室人员必须按时、按质、按量完成每项打字、电报、电传、传真、复印任务，不得积压</w:t>
      </w:r>
      <w:r>
        <w:rPr/>
        <w:t>[</w:t>
      </w:r>
      <w:r>
        <w:rPr/>
        <w:t>迟误。工作任务紧张时，应加班完成。工作中如遇不清楚的地方，应及时与有关人员校对清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电报、电传、传真、文件、复印件应及时发送给有关人员。因积压迟误而致工作失误、损失的，追究当事人的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复印机由专人管理，非专管人员不准乱开机复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原则上不接受外单位、个人的资料打印、复印，如确定需要，经办公室主任批准后办理登记收费手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收费标准按市场价格由计划财务部确定。收据由计划财务部出具。所收取的费用按旬上交计划财务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文印室应每月统计核算费用上报办公室，同时抄报计划财务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文印室人员应爱护各种设备，节约用纸，降低消耗、费用。对种设备应按规范要求操作、保养，发现故障，应及时报请维修，以免影响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严禁私事使用传真电话。违犯者除补交电话费外，并视情节轻重给予罚款处理，屡教不改者予以除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6:00Z</dcterms:created>
  <dc:creator>hs3</dc:creator>
  <dc:description/>
  <dc:language>en-US</dc:language>
  <cp:lastModifiedBy>hs3</cp:lastModifiedBy>
  <dcterms:modified xsi:type="dcterms:W3CDTF">2004-09-03T06:02:00Z</dcterms:modified>
  <cp:revision>2</cp:revision>
  <dc:subject/>
  <dc:title>文印室管理规定</dc:title>
</cp:coreProperties>
</file>