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声像档案的开发利用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编制声像档案目录、卡片等检索工具，为利用提供方便条件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建立声像档案借阅，利用制度，严格审批手续，根据声像档案的机密程度，确定利用范围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具有专利的声像档案，外单位利用时，应按《中华人民共和国专利法》的有关规定办理。已移交档案馆的，所得专利收益，原则上应拨给原移交单位，档案馆收取保管费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第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声像档案原版一般不得借出档案室之外。如有特殊需要，经主管领导批准后，方可限期外借。利用率高的声像档案可将复制件外借；外单位借用或复制声像档案，由档案室负责办理，并按有关规定收费，实行有偿服务。如在借用中造成损坏，则由借用单位负责赔偿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rPr/>
      </w:pPr>
      <w:r>
        <w:rPr>
          <w:rFonts w:ascii="宋体;SimSun" w:hAnsi="宋体;SimSun"/>
          <w:kern w:val="0"/>
          <w:szCs w:val="20"/>
          <w:lang w:val="zh-CN"/>
        </w:rPr>
        <w:t>第五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在不影响保密的前提下，各单位可利用声像档案举办报告会、展览会，编辑综合性或专题性画册、资料片等，积极开发利用现在的声像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8:29:00Z</dcterms:created>
  <dc:creator>hs3</dc:creator>
  <dc:description/>
  <dc:language>en-US</dc:language>
  <cp:lastModifiedBy>hs3</cp:lastModifiedBy>
  <dcterms:modified xsi:type="dcterms:W3CDTF">2004-09-09T08:30:00Z</dcterms:modified>
  <cp:revision>1</cp:revision>
  <dc:subject/>
  <dc:title>声像档案的开发利用</dc:title>
</cp:coreProperties>
</file>