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平时归卷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/>
          <w:b/>
          <w:b/>
          <w:bCs/>
          <w:kern w:val="0"/>
          <w:sz w:val="20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部门都要建立健全平时归卷制度。对处理完毕或批存的文件材料，由专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文书集中统一保管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部门应根据本部门的业务范围及当年工作任务，编制平时文件材料归卷使用的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案卷类目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案卷类目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的条款必须简明确切，并编上条款号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文承办人员应及时将办理完毕或经领导人员批存的文件材料，收集齐全，加以整理，送交本部门专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文书归卷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专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职文书人员应及时将已归卷的文件材料，按照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案卷类目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条款，放入平时保存文件卷夹内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对号入座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，并在收发文登记薄上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18:00Z</dcterms:created>
  <dc:creator>hs3</dc:creator>
  <dc:description/>
  <dc:language>en-US</dc:language>
  <cp:lastModifiedBy>hs3</cp:lastModifiedBy>
  <dcterms:modified xsi:type="dcterms:W3CDTF">2004-09-09T08:19:00Z</dcterms:modified>
  <cp:revision>1</cp:revision>
  <dc:subject/>
  <dc:title>平时归卷</dc:title>
</cp:coreProperties>
</file>