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归档范围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eastAsia="黑体;SimHei"/>
          <w:b/>
          <w:b/>
          <w:bCs/>
          <w:kern w:val="0"/>
          <w:sz w:val="20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重要的会议材料，包括会议的通知、报告、决议、总结、领导人讲话、典型发言、会议简报、会议记录等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上级机关发来的与本公司有关的决定、决议、指示、命令、条例、规定、计划等文件材料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公司对外的正式发文与有关单位来往的文书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公司的请示与上级机关的批复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五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公司反映主要职能活动的报告、总结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第六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公司的各种工作计划、总结、报告、请示、批复、会议记录、统计报表及简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七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信访工作材料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八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公司与有关单位签订的合同、协议书等文件材料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九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公司干部任免的文件材料以及关于职工奖励、处分的文件材料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第十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公司职工劳动、工资、福利方面的文件材料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第十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公司的历史沿革、大事记及反映本公司重要活动的剪报、照片、录音、录像等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17:00Z</dcterms:created>
  <dc:creator>hs3</dc:creator>
  <dc:description/>
  <dc:language>en-US</dc:language>
  <cp:lastModifiedBy>hs3</cp:lastModifiedBy>
  <dcterms:modified xsi:type="dcterms:W3CDTF">2004-09-09T08:18:00Z</dcterms:modified>
  <cp:revision>1</cp:revision>
  <dc:subject/>
  <dc:title>归档范围</dc:title>
</cp:coreProperties>
</file>