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总则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根据邮电部《邮电文书立卷归档办法》为加强本公司文书立卷工作，特制定本制度。</w:t>
      </w:r>
    </w:p>
    <w:p>
      <w:pPr>
        <w:pStyle w:val="Normal"/>
        <w:autoSpaceDE w:val="false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归档的文件材料必须按年度立卷，本单位内部机构在工作活动中形成的各种有保存价值的文件材料，都要按照本制度的规定，分别立卷归档。</w:t>
      </w:r>
    </w:p>
    <w:p>
      <w:pPr>
        <w:pStyle w:val="Normal"/>
        <w:autoSpaceDE w:val="false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文承办部门或承办人员应保证经办文件的系统完整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公文上的各种附件一律不准抽存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。结案后及时交专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兼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职文书人员归档。工作变动或因故离职时应将经办的文件材料向接办人员交接清楚，不得擅自带走或销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14:00Z</dcterms:created>
  <dc:creator>hs3</dc:creator>
  <dc:description/>
  <dc:language>en-US</dc:language>
  <cp:lastModifiedBy>hs3</cp:lastModifiedBy>
  <dcterms:modified xsi:type="dcterms:W3CDTF">2004-09-09T08:15:00Z</dcterms:modified>
  <cp:revision>2</cp:revision>
  <dc:subject/>
  <dc:title>总则</dc:title>
</cp:coreProperties>
</file>