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文件材料的收集管理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/>
          <w:b/>
          <w:b/>
          <w:bCs/>
          <w:kern w:val="0"/>
          <w:sz w:val="20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坚持部门收集、管理文件材料制度。各部门均应指定专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兼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职文书人员，负责管理本部门的文件材料，并保持相对稳定。人员变动应及时通知档案室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凡本公司缮印发出的公文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含定稿和两份打印的正件与附件、批复请示、转发文件含被转发的原件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一律由办公室统一收集管理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一项工作由几个部门参与办理，在工作活动中形成的文件材料，由主办部门收集归卷。会议文件由会议主办部门收集归卷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公司工作人员外出学习、考察、调查研究、参加上级机关召开的会议等公务活动的相关人员核报差旅费时，必须将会议的主要文件资料向档案室办理归档手续、档案室签字认可后财务部门才给予核报差旅费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本公司召开会议，由会议主办部门指定专人将会议材料、声像档案等向档案室办理归档手续，档案室签字认可后财务部门才给予报会议费用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各部门专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兼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职文书的职责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了解本部门的工作业务，掌握本部门文件材料的归档范围，收集管理本部门的文件材料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认真执行平时归档制度，对本部门承办的文件材料及时收集归卷，每年的三月份前应将归档文件材料归档完毕，并向档案室办好交接签收手续。</w:t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承办人员借用文件材料时，应积极地提供利用，做好服务工作，并办理临时借用文件材料登记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15:00Z</dcterms:created>
  <dc:creator>hs3</dc:creator>
  <dc:description/>
  <dc:language>en-US</dc:language>
  <cp:lastModifiedBy>hs3</cp:lastModifiedBy>
  <dcterms:modified xsi:type="dcterms:W3CDTF">2004-09-09T08:16:00Z</dcterms:modified>
  <cp:revision>1</cp:revision>
  <dc:subject/>
  <dc:title>文件材料的收集管理</dc:title>
</cp:coreProperties>
</file>