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黑体;SimHei"/>
        </w:rPr>
      </w:pPr>
      <w:r>
        <w:rPr>
          <w:rFonts w:eastAsia="黑体;SimHei"/>
        </w:rPr>
        <w:t>电脑室管理规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电脑室人员遵守公司的保密规定，禁止非电脑室人员进入电脑室。输入电脑的信息属公司机密，未经批准不准向任何人提供、泄露。违者视情节轻重给予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电脑室人员必须按照要求和规定采集、输入、输出信息，为领导和有关部门决策提供信息资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采集、输入信息以及时、准确、全面为原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信息载体必须安全存放、保管，防止丢失或失效。任何人得将信息载体带出电脑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电脑室人员应爱护各种设备，降低消耗、费用。对各种设备应按规范要求操作、保养。发现故障，应及时报请维修，以免影响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电脑室应每月统计核算费用上报办公室，同时抄报计划财务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严禁将电脑用开私人学习或玩游戏。违犯者视情节轻重给予罚款处理或行政处分；屡教不改者予以除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电脑室设备应由专业人员操作、使用。禁止非专业人员操作、使用，否则，造成设备损坏的应照价赔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07:00Z</dcterms:created>
  <dc:creator>hs3</dc:creator>
  <dc:description/>
  <dc:language>en-US</dc:language>
  <cp:lastModifiedBy>hs3</cp:lastModifiedBy>
  <dcterms:modified xsi:type="dcterms:W3CDTF">2004-09-03T06:05:00Z</dcterms:modified>
  <cp:revision>2</cp:revision>
  <dc:subject/>
  <dc:title>电脑室管理规定</dc:title>
</cp:coreProperties>
</file>