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电话使用规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电话为办公配备、使用。私事打市内电话不得妨碍联系公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禁止员工为私事挂发长途电话。违者除补交长途电话费外，给予罚款处理。确有急事者，应先请示部门领导同意，并按邮电部门规定交长途电话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联系业务时应尽量减少挂发长途电话，降低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09:00Z</dcterms:created>
  <dc:creator>hs3</dc:creator>
  <dc:description/>
  <dc:language>en-US</dc:language>
  <cp:lastModifiedBy>hs3</cp:lastModifiedBy>
  <dcterms:modified xsi:type="dcterms:W3CDTF">2004-09-03T06:05:00Z</dcterms:modified>
  <cp:revision>2</cp:revision>
  <dc:subject/>
  <dc:title>电话使用规定</dc:title>
</cp:coreProperties>
</file>