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sz w:val="32"/>
        </w:rPr>
        <w:t>车辆管理办法范例</w:t>
      </w:r>
      <w:r>
        <w:rPr>
          <w:rFonts w:ascii="黑体;SimHei" w:hAnsi="黑体;SimHei" w:eastAsia="黑体;SimHei"/>
          <w:sz w:val="32"/>
        </w:rPr>
        <w:t xml:space="preserve"> 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为加强本公司车辆的保管及有效运用，特制定本办法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本办法所指车辆系指公司的客、货车辆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</w:t>
      </w:r>
      <w:r>
        <w:rPr/>
        <w:t>本公司的车辆由管理部管理，并指派专人负责保养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  </w:t>
      </w:r>
      <w:r>
        <w:rPr/>
        <w:t>车辆应由专任司机驾驶，需由他人驾驶时，应善尽驾驶人责任。专任司机应每周实施定期检查及保养，以维持机件寿命，确保行车安全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车辆的有关证件及保险资料统由管理部保管，并负责一切违规费的缴纳及维修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各单位需要使用车辆时，应事先填妥“派车单”</w:t>
      </w:r>
      <w:r>
        <w:rPr/>
        <w:t>(</w:t>
      </w:r>
      <w:r>
        <w:rPr/>
        <w:t>附表</w:t>
      </w:r>
      <w:r>
        <w:rPr/>
        <w:t>3.5.3)</w:t>
      </w:r>
      <w:r>
        <w:rPr/>
        <w:t>一式二联，经单位主管核准后交管理部调派。无“派车单”者，守卫得禁止出车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“派车单”应详填用途及装载品名、数量，但可以用“出货清单”代替。守卫人员应就单载品名、数量、规格与实际数相核对，若有不符，应即报请管理部处理。</w:t>
      </w:r>
      <w:r>
        <w:rPr/>
        <w:t xml:space="preserve">  </w:t>
      </w:r>
      <w:r>
        <w:rPr/>
        <w:t>第八条</w:t>
      </w:r>
      <w:r>
        <w:rPr/>
        <w:t xml:space="preserve">    </w:t>
      </w:r>
      <w:r>
        <w:rPr/>
        <w:t>车辆进出厂应将“派车单”第一联交守卫签注时间，并得接受守卫查点车上装载物品，合于第十一条的非公用派车，并需加注里程数。守卫于翌日将所有派车单转交管理部查核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  </w:t>
      </w:r>
      <w:r>
        <w:rPr/>
        <w:t>无“派车单”擅自出车，或不接受守卫人员查点载货者，应予惩处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  </w:t>
      </w:r>
      <w:r>
        <w:rPr/>
        <w:t>各单位派车交货、洽公时，应依下列规定办理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车辆为运送公司商品及公务物品专用车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车辆不得运载任何与业务无关的职员或物品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车辆行前应特别注意安全检查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车辆行车途中应特别注意安全行驶及遵守交通规则，若有违规罚款，由驾驶员负担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车辆抵达厂商时，除妥善停置车辆外，应将“出货清单”交厂商点收，并将签认的单据妥为保管，于返厂时交有关单位处理。取货时应详细清点数量、规格后，方得签收。</w:t>
      </w:r>
      <w:r>
        <w:rPr/>
        <w:t xml:space="preserve">  </w:t>
      </w:r>
      <w:r>
        <w:rPr/>
        <w:t>第十一条</w:t>
      </w:r>
      <w:r>
        <w:rPr/>
        <w:t xml:space="preserve">    </w:t>
      </w:r>
      <w:r>
        <w:rPr/>
        <w:t>司机根据“派车单”的资料于每日填报“行车日报表”呈主管审核并核对实际里程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  </w:t>
      </w:r>
      <w:r>
        <w:rPr/>
        <w:t>“行车纪录表”</w:t>
      </w:r>
      <w:r>
        <w:rPr/>
        <w:t>(</w:t>
      </w:r>
      <w:r>
        <w:rPr/>
        <w:t>附表</w:t>
      </w:r>
      <w:r>
        <w:rPr/>
        <w:t>3.5.4)</w:t>
      </w:r>
      <w:r>
        <w:rPr/>
        <w:t>上所载里程数应与车辆里程表相符，不符的数应由司机负责缴纳差数里程的汽油费。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  </w:t>
      </w:r>
      <w:r>
        <w:rPr/>
        <w:t>例假日或上班时间外车辆的使用应呈请管理部经理核准后始准调派。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  </w:t>
      </w:r>
      <w:r>
        <w:rPr/>
        <w:t>经呈准的非公用派车，应负担使用里程＠</w:t>
      </w:r>
      <w:r>
        <w:rPr/>
        <w:t>3</w:t>
      </w:r>
      <w:r>
        <w:rPr/>
        <w:t>／公里的油资，由申请人于派车翌日连同行车执照、车钥匙一并缴交管理部，否则停止其以后的使用权。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  </w:t>
      </w:r>
      <w:r>
        <w:rPr/>
        <w:t>车辆驶回后应停放在公司指定场所，并将车门锁妥。</w:t>
      </w:r>
    </w:p>
    <w:p>
      <w:pPr>
        <w:pStyle w:val="Normal"/>
        <w:ind w:firstLine="420"/>
        <w:rPr/>
      </w:pPr>
      <w:r>
        <w:rPr/>
        <w:t>第十六条</w:t>
      </w:r>
      <w:r>
        <w:rPr>
          <w:rFonts w:eastAsia="Times New Roman"/>
        </w:rPr>
        <w:t xml:space="preserve">    </w:t>
      </w:r>
      <w:r>
        <w:rPr/>
        <w:t>本办法经呈总经理核准后公布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8:00Z</dcterms:created>
  <dc:creator>hs3</dc:creator>
  <dc:description/>
  <dc:language>en-US</dc:language>
  <cp:lastModifiedBy>hs3</cp:lastModifiedBy>
  <dcterms:modified xsi:type="dcterms:W3CDTF">2004-09-09T09:09:00Z</dcterms:modified>
  <cp:revision>1</cp:revision>
  <dc:subject/>
  <dc:title>车辆管理办法范例 </dc:title>
</cp:coreProperties>
</file>